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GigaByte GA-6OXT-A Socket370 i815EP B0 AGP ATX 3SDRAM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33375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gaByt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часто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держивается утилита EasyTune III для разгона процессора из Windows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цессор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/100/133 МГц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370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ium III и Celeron, FCPGA/FCPGA2 (CopperMine/Tualatin)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l 815EP B-Step    |    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чипсета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-канальный AC97 кодек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зъемов DIM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объем оперативной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2 Мб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ward; поддержка @BIOS (перепрошивки </w:t>
            </w: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из Windows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x/2х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ъем CNR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ть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6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виатура/мыш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/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x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2x COM, 1x LPT, аудиоразъемы (Нет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, 30.5 x 19.1 см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814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10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gigabyte.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30&amp;good_id=12087" TargetMode="External"/><Relationship Id="rId4" Type="http://schemas.openxmlformats.org/officeDocument/2006/relationships/hyperlink" Target="http://www.nix.ru/support/compare_tables_builder.html?item%5B0%5D=" TargetMode="External"/><Relationship Id="rId5" Type="http://schemas.openxmlformats.org/officeDocument/2006/relationships/hyperlink" Target="http://www.nix.ru/support/faq/show_articles.php?number=709" TargetMode="External"/><Relationship Id="rId6" Type="http://schemas.openxmlformats.org/officeDocument/2006/relationships/hyperlink" Target="http://www.nix.ru/support/faq/show_articles.php?number=709" TargetMode="External"/><Relationship Id="rId7" Type="http://schemas.openxmlformats.org/officeDocument/2006/relationships/hyperlink" Target="http://www.nix.ru/support/faq_search.php?mode=links&amp;id_array=281,569,651" TargetMode="External"/><Relationship Id="rId8" Type="http://schemas.openxmlformats.org/officeDocument/2006/relationships/hyperlink" Target="http://www.nix.ru/support/faq_search.php?mode=links&amp;id_array=570,602" TargetMode="External"/><Relationship Id="rId9" Type="http://schemas.openxmlformats.org/officeDocument/2006/relationships/hyperlink" Target="http://www.nix.ru/support/faq/show_articles.php?number=272" TargetMode="External"/><Relationship Id="rId10" Type="http://schemas.openxmlformats.org/officeDocument/2006/relationships/hyperlink" Target="http://www.gigabyte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0:56:00Z</dcterms:created>
  <dc:creator>Admin</dc:creator>
  <dc:description/>
  <cp:keywords/>
  <dc:language>en-US</dc:language>
  <cp:lastModifiedBy>Admin</cp:lastModifiedBy>
  <dcterms:modified xsi:type="dcterms:W3CDTF">2009-12-28T10:59:00Z</dcterms:modified>
  <cp:revision>1</cp:revision>
  <dc:subject/>
  <dc:title>GigaByte GA-6OXT-A Socket370 i815EP B0 AGP ATX 3SDRAM</dc:title>
</cp:coreProperties>
</file>