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Foxconn NF4SK8AA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GB"/>
        </w:rPr>
        <w:t xml:space="preserve"> NVIDIA nForce4 SLI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71475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6"/>
        <w:gridCol w:w="8326"/>
      </w:tblGrid>
      <w:tr>
        <w:trPr/>
        <w:tc>
          <w:tcPr>
            <w:tcW w:w="10772" w:type="dxa"/>
            <w:gridSpan w:val="2"/>
            <w:tcBorders/>
            <w:shd w:fill="3366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Foxconn NF4SK8AA 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цессор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- AMD Athlon 64/Sempron/</w:t>
            </w:r>
            <w:r>
              <w:rPr>
                <w:rFonts w:cs="Verdana" w:ascii="Verdana" w:hAnsi="Verdana"/>
                <w:sz w:val="15"/>
                <w:szCs w:val="15"/>
                <w:lang w:val="en-US"/>
              </w:rPr>
              <w:t>X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2 с частотой шины 200 МГц; </w:t>
              <w:br/>
              <w:t>- Разъем Socket 939;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244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псет</w:t>
            </w:r>
          </w:p>
        </w:tc>
        <w:tc>
          <w:tcPr>
            <w:tcW w:w="8326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- Чипсет nVidia nForce4 SLI;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Связь с процессором: шина HyperTransport (1616bit)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стемная память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- Четыре 184-х контактных слота для DDR SDRAM DIMM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Максимальный объем памяти 4Гбайт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Возможен двухканальный доступ к памяти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- Поддерживается память типа PC2100/PC2700/PC3200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244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афика</w:t>
            </w:r>
          </w:p>
        </w:tc>
        <w:tc>
          <w:tcPr>
            <w:tcW w:w="832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- Два слота PCI Express x16 (в режиме SLI слоты используют по 8 каналов PCI Express); 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зможности расширения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 Три 32-х битных PCI Bus Master слотов;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Один слот PCI Express x1;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Десять портов USB 2.0 ( 4 встроенных + 6 дополнительных);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Два порта IEEE1394 (Firewire; все дополнительные)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- Встроенный звук AC'92 v2.3;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Два сетевых контроллера Gigabit Ethernet ; </w:t>
            </w:r>
          </w:p>
        </w:tc>
      </w:tr>
      <w:tr>
        <w:trPr/>
        <w:tc>
          <w:tcPr>
            <w:tcW w:w="244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зможности для разгона</w:t>
            </w:r>
          </w:p>
        </w:tc>
        <w:tc>
          <w:tcPr>
            <w:tcW w:w="832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- Изменение частоты FSB от 200 до 300 Мгерц с шагом 0.5-2 Mhz; </w:t>
            </w:r>
            <w:r>
              <w:rPr>
                <w:rFonts w:cs="Verdana" w:ascii="Verdana" w:hAnsi="Verdana"/>
                <w:i/>
                <w:iCs/>
                <w:sz w:val="15"/>
                <w:szCs w:val="15"/>
              </w:rPr>
              <w:t>изменение множителя;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- Изменение напряжения на процессоре, памяти .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Утилита SuperStep .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сковая подсистема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 2 канала UltraDMA133/100/66/33 Bus Master IDE (с поддержкой до 4 ATAPI-устройств &amp; RAID 0, 1, 0+1 );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Поддержка протокола SerialATA II (4 канала - nForce4 SLI, c поддержкой RAID );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- Дополнительный SerialATA IIRaid контроллер (Микросхема Silicon Image Sil3132, 2 канала );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Поддержка LS-120 / ZIP / ATAPI CD-ROM</w:t>
            </w:r>
          </w:p>
        </w:tc>
      </w:tr>
      <w:tr>
        <w:trPr/>
        <w:tc>
          <w:tcPr>
            <w:tcW w:w="244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S</w:t>
            </w:r>
          </w:p>
        </w:tc>
        <w:tc>
          <w:tcPr>
            <w:tcW w:w="832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 4 MBit Flash ROM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Award Phoenix BIOS с поддержкой Enhanced ACPI, DMI, Green, PnP Features и Trend Chip Away Virus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Утилиты SuperLogo и SuperUpdate 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ное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 Один порт для FDD, один последовательный и один параллельный порт, порты для PS/2 мыши и клавиатуры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IrDA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STR (Suspend to RAM)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SPDIF Out </w:t>
            </w:r>
          </w:p>
        </w:tc>
      </w:tr>
      <w:tr>
        <w:trPr/>
        <w:tc>
          <w:tcPr>
            <w:tcW w:w="244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правление питанием</w:t>
            </w:r>
          </w:p>
        </w:tc>
        <w:tc>
          <w:tcPr>
            <w:tcW w:w="832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- Пробуждение от модема, мыши, клавиатуры, сети, таймера и USB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- 24-ти пиновый разъем питания ATX (ATX-PW)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Дополнительный 4-х пиновый разъем питания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 xml:space="preserve">- Дополнительный 4-х пиновый Molex разъем питания 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ниторинг</w:t>
            </w:r>
          </w:p>
        </w:tc>
        <w:tc>
          <w:tcPr>
            <w:tcW w:w="83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 Отслеживание температуры процессора ,системы , мониторинг напряжений, определение скорости вращения трех вентиляторов.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Verdana" w:ascii="Verdana" w:hAnsi="Verdana"/>
                <w:sz w:val="15"/>
                <w:szCs w:val="15"/>
              </w:rPr>
              <w:t>- Функция Smart Fan</w:t>
            </w:r>
          </w:p>
        </w:tc>
      </w:tr>
      <w:tr>
        <w:trPr/>
        <w:tc>
          <w:tcPr>
            <w:tcW w:w="244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р</w:t>
            </w:r>
          </w:p>
        </w:tc>
        <w:tc>
          <w:tcPr>
            <w:tcW w:w="832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- ATX форм-фактор, 244мм x 305мм (9.63" x 12")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39:00Z</dcterms:created>
  <dc:creator>Admin</dc:creator>
  <dc:description/>
  <cp:keywords/>
  <dc:language>en-US</dc:language>
  <cp:lastModifiedBy>Admin</cp:lastModifiedBy>
  <dcterms:modified xsi:type="dcterms:W3CDTF">2009-11-26T08:43:00Z</dcterms:modified>
  <cp:revision>1</cp:revision>
  <dc:subject/>
  <dc:title>Foxconn NF4SK8AA на NVIDIA nForce4 SLI</dc:title>
</cp:coreProperties>
</file>