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Foxconn 865A01-PE-6LS Socket478 i865PE AGP+LAN SATA ATX 4DDR PC-3200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3810000" cy="313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xconn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65A01-PE-6LS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цессор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 шин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, 533, 800 М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Hyper Threading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оддержка процессоров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нездо процессор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cket478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типов процессоров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eleron, Pentium 4 (Willamette, Northwood, Prescott)    |    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овместимые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GB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цессоры</w:t>
              </w:r>
            </w:hyperlink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псет мат. Пл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Intel 865PE (RG82865PE+FW82801EB(ICH5))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Аудио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вук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-канальный АС97 кодек Realtek ALC650.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оддержка памят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разъемов DDR DIMM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(для активизации 2х канального режима работы памяти модули устанавливаются парами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ип поддерживаемой памяти 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DR </w:t>
            </w:r>
            <w:hyperlink r:id="rId4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SDRA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PC3200 (DDR400), PC2700 (DDR333), PC2100 (DDR266); </w:t>
            </w:r>
            <w:hyperlink r:id="rId5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ECC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не поддерживается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ициально поддерживаемые стандарты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-3200    |    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овместимая память</w:t>
              </w:r>
            </w:hyperlink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 объем оперативной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Гб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Конфигурация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т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етевой контроллер Realtek RTL8101L 10/100 Мбит/сек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BIOS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ward </w:t>
            </w:r>
            <w:hyperlink r:id="rId8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BIO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Разъемы и выходы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AGP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х/8x (v 3.0). Карты с Vi/o 3.3В не поддерживаются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разъемов </w:t>
            </w:r>
            <w:hyperlink r:id="rId10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PCI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ial ATA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канала с возможностью подключения 2х устройств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UDMA/10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канала с возможностью подключения 4х устройств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виатура/мыш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S/2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1x PS/2 </w:t>
            </w:r>
            <w:r>
              <w:rPr>
                <w:rFonts w:cs="Arial" w:ascii="Arial" w:hAnsi="Arial"/>
                <w:sz w:val="18"/>
                <w:szCs w:val="18"/>
              </w:rPr>
              <w:t>клавиатура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, 1x PS/2 </w:t>
            </w:r>
            <w:r>
              <w:rPr>
                <w:rFonts w:cs="Arial" w:ascii="Arial" w:hAnsi="Arial"/>
                <w:sz w:val="18"/>
                <w:szCs w:val="18"/>
              </w:rPr>
              <w:t>мышь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, 1x LPT, 1x COM, 4x </w:t>
            </w:r>
            <w:hyperlink r:id="rId11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GB"/>
                </w:rPr>
                <w:t>USB</w:t>
              </w:r>
            </w:hyperlink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2.0, 1x RJ-45 LAN, </w:t>
            </w:r>
            <w:r>
              <w:rPr>
                <w:rFonts w:cs="Arial" w:ascii="Arial" w:hAnsi="Arial"/>
                <w:sz w:val="18"/>
                <w:szCs w:val="18"/>
              </w:rPr>
              <w:t>аудиоразъемы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(line-out, line-in, mic-in)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Совместимость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имость с блоком питания с дополнительным разъемом ATX12V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т пл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TX,305 x 244 мм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упаковки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.5 х 27 х 6.3 с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327 кг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Внешние источники информаци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ылка на сайт производител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12" w:tgtFrame="manufacturer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foxconnchannel.co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Dfaq1">
    <w:name w:val="dfaq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cripts/searches.php?sch_id=30&amp;good_id=36286" TargetMode="External"/><Relationship Id="rId4" Type="http://schemas.openxmlformats.org/officeDocument/2006/relationships/hyperlink" Target="http://www.nix.ru/support/faq/show_articles.php?number=278" TargetMode="External"/><Relationship Id="rId5" Type="http://schemas.openxmlformats.org/officeDocument/2006/relationships/hyperlink" Target="http://www.nix.ru/support/faq/show_articles.php?number=79" TargetMode="External"/><Relationship Id="rId6" Type="http://schemas.openxmlformats.org/officeDocument/2006/relationships/hyperlink" Target="http://www.nix.ru/scripts/searches.php?sch_id=34&amp;good_id=36286" TargetMode="External"/><Relationship Id="rId7" Type="http://schemas.openxmlformats.org/officeDocument/2006/relationships/hyperlink" Target="http://www.nix.ru/support/faq/show_articles.php?number=709" TargetMode="External"/><Relationship Id="rId8" Type="http://schemas.openxmlformats.org/officeDocument/2006/relationships/hyperlink" Target="http://www.nix.ru/support/faq/show_articles.php?number=709" TargetMode="External"/><Relationship Id="rId9" Type="http://schemas.openxmlformats.org/officeDocument/2006/relationships/hyperlink" Target="http://www.nix.ru/support/faq_search.php?mode=links&amp;id_array=281,569,651" TargetMode="External"/><Relationship Id="rId10" Type="http://schemas.openxmlformats.org/officeDocument/2006/relationships/hyperlink" Target="http://www.nix.ru/support/faq_search.php?mode=links&amp;id_array=570,602" TargetMode="External"/><Relationship Id="rId11" Type="http://schemas.openxmlformats.org/officeDocument/2006/relationships/hyperlink" Target="http://www.nix.ru/support/faq/show_articles.php?number=272" TargetMode="External"/><Relationship Id="rId12" Type="http://schemas.openxmlformats.org/officeDocument/2006/relationships/hyperlink" Target="http://www.foxconnchannel.com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0:15:00Z</dcterms:created>
  <dc:creator>Admin</dc:creator>
  <dc:description/>
  <cp:keywords/>
  <dc:language>en-US</dc:language>
  <cp:lastModifiedBy>Admin</cp:lastModifiedBy>
  <dcterms:modified xsi:type="dcterms:W3CDTF">2009-12-28T10:19:00Z</dcterms:modified>
  <cp:revision>1</cp:revision>
  <dc:subject/>
  <dc:title>Foxconn 865A01-PE-6LS Socket478 i865PE AGP+LAN SATA ATX 4DDR PC-3200</dc:title>
</cp:coreProperties>
</file>