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EPoX EP-8KDA7I (OEM) Socket754 nForce3 250 AGP+LAN SATA ATX 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365760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PoX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P-8KDA7I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и уменьшения шума охлаждающей систем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D Cool-n-Quiet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ward </w:t>
            </w: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BIOS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X, ( 305 x 210 мм 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роцессоров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нездо процесс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ket754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типов процессо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D Athlon 64, Sempron    |    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ые процессоры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сет мат.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Vidia nForce3 250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Аудио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вук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-канальный AC 97 кодек RealTek ALC655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амя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разъемов DDR DIMM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ип поддерживаемой памяти 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DR </w:t>
            </w: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SDRA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циально поддерживаемые стандарты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-3200    |    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ая память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объем оперативной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Гб (определяется процессором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нфигурация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т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тегрированный в чипсет контроллер + интерфейс физического уровня Realtek RTL8201BL 10/100 Мбит/сек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GP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х/8x (v 3.0). Карты 3.3В не поддерживаются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9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al ATA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канала с возможностью подключения 2х устройств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133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канала с возможностью подключения 4х устройств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грированный RAID-контроллер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строен в чипсет, возможно построение </w:t>
            </w:r>
            <w:hyperlink r:id="rId10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RAI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массивов уровней </w:t>
            </w:r>
            <w:hyperlink r:id="rId11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RAI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0, 1, 0+1 из 2х Serial ATA устройств и 4х IDE устройств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виатура/мыш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/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x PS/2 клавиатура, 1x PS/2 мышь, 1x LPT, 1x COM, 1x коаксиальный S/PDIF-out, 4x </w:t>
            </w:r>
            <w:hyperlink r:id="rId12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USB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2.0, 1x RJ-45 LAN, аудиоразъемы (line-out, line-in, mic-in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Совместимость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местимость с блоком питания с дополнительным разъемом ATX12V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.5 x 27 x 7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15 кг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faq/show_articles.php?number=709" TargetMode="External"/><Relationship Id="rId4" Type="http://schemas.openxmlformats.org/officeDocument/2006/relationships/hyperlink" Target="http://www.nix.ru/support/faq/show_articles.php?number=709" TargetMode="External"/><Relationship Id="rId5" Type="http://schemas.openxmlformats.org/officeDocument/2006/relationships/hyperlink" Target="http://www.nix.ru/scripts/searches.php?sch_id=30&amp;good_id=48699" TargetMode="External"/><Relationship Id="rId6" Type="http://schemas.openxmlformats.org/officeDocument/2006/relationships/hyperlink" Target="http://www.nix.ru/support/faq/show_articles.php?number=278" TargetMode="External"/><Relationship Id="rId7" Type="http://schemas.openxmlformats.org/officeDocument/2006/relationships/hyperlink" Target="http://www.nix.ru/scripts/searches.php?sch_id=34&amp;good_id=48699" TargetMode="External"/><Relationship Id="rId8" Type="http://schemas.openxmlformats.org/officeDocument/2006/relationships/hyperlink" Target="http://www.nix.ru/support/faq_search.php?mode=links&amp;id_array=281,569,651" TargetMode="External"/><Relationship Id="rId9" Type="http://schemas.openxmlformats.org/officeDocument/2006/relationships/hyperlink" Target="http://www.nix.ru/support/faq_search.php?mode=links&amp;id_array=570,602" TargetMode="External"/><Relationship Id="rId10" Type="http://schemas.openxmlformats.org/officeDocument/2006/relationships/hyperlink" Target="http://www.nix.ru/support/faq_search.php?mode=links&amp;id_array=144,264,150101" TargetMode="External"/><Relationship Id="rId11" Type="http://schemas.openxmlformats.org/officeDocument/2006/relationships/hyperlink" Target="http://www.nix.ru/support/faq_search.php?mode=links&amp;id_array=144,264,150101" TargetMode="External"/><Relationship Id="rId12" Type="http://schemas.openxmlformats.org/officeDocument/2006/relationships/hyperlink" Target="http://www.nix.ru/support/faq/show_articles.php?number=272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35:00Z</dcterms:created>
  <dc:creator>Admin</dc:creator>
  <dc:description/>
  <cp:keywords/>
  <dc:language>en-US</dc:language>
  <cp:lastModifiedBy>Admin</cp:lastModifiedBy>
  <dcterms:modified xsi:type="dcterms:W3CDTF">2009-11-19T12:38:00Z</dcterms:modified>
  <cp:revision>2</cp:revision>
  <dc:subject/>
  <dc:title>EPoX EP-8KDA7I (OEM) Socket754 nForce3 250 AGP+LAN SATA ATX </dc:title>
</cp:coreProperties>
</file>