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EPoX EP-8K9A SocketA(462) VIA KT400 AGP USB2.0 ATX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4320540" cy="298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PoX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цессор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шин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6, 333 МГц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роцессоров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ездо процесс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ket462 (A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ипов процессо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D Athlon, Duron, Athlon XP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овместимые процессоры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сет мат.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A KT400 + VT8235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Ауди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ук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-канальный кодек AC97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оддержка памя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разъемов DDR DIMM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ип поддерживаемой памяти 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C2700 (DDR333), PC2100 (DDR266), PC1600 (DDR200); неофициально поддерживается PC3200 (DDR400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объем оперативной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Гб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GP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х/8x (v 3.0). Карты с Vi/o 3.3В не поддерживаются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разъемов </w:t>
            </w: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66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UDMA/133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2x </w:t>
            </w: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  <w:lang w:val="en-GB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2.0, 2x COM, 1x LPT, 1x Game/MIDI, </w:t>
            </w:r>
            <w:r>
              <w:rPr>
                <w:rFonts w:cs="Arial" w:ascii="Arial" w:hAnsi="Arial"/>
                <w:sz w:val="18"/>
                <w:szCs w:val="18"/>
              </w:rPr>
              <w:t>аудиоразъемы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line-out, line-in, mic-in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пла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X, 30.5 x 24.5 см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34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7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epox.r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cripts/searches.php?sch_id=30&amp;good_id=14552" TargetMode="External"/><Relationship Id="rId4" Type="http://schemas.openxmlformats.org/officeDocument/2006/relationships/hyperlink" Target="http://www.nix.ru/support/faq_search.php?mode=links&amp;id_array=281,569,651" TargetMode="External"/><Relationship Id="rId5" Type="http://schemas.openxmlformats.org/officeDocument/2006/relationships/hyperlink" Target="http://www.nix.ru/support/faq_search.php?mode=links&amp;id_array=570,602" TargetMode="External"/><Relationship Id="rId6" Type="http://schemas.openxmlformats.org/officeDocument/2006/relationships/hyperlink" Target="http://www.nix.ru/support/faq/show_articles.php?number=272" TargetMode="External"/><Relationship Id="rId7" Type="http://schemas.openxmlformats.org/officeDocument/2006/relationships/hyperlink" Target="http://www.epox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2:35:00Z</dcterms:created>
  <dc:creator>Admin</dc:creator>
  <dc:description/>
  <cp:keywords/>
  <dc:language>en-US</dc:language>
  <cp:lastModifiedBy>Admin</cp:lastModifiedBy>
  <dcterms:modified xsi:type="dcterms:W3CDTF">2009-12-26T12:39:00Z</dcterms:modified>
  <cp:revision>1</cp:revision>
  <dc:subject/>
  <dc:title>EPoX EP-8K9A SocketA(462) VIA KT400 AGP USB2</dc:title>
</cp:coreProperties>
</file>