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S NFORCE4-A93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810000" cy="454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9"/>
        <w:gridCol w:w="6463"/>
      </w:tblGrid>
      <w:tr>
        <w:trPr/>
        <w:tc>
          <w:tcPr>
            <w:tcW w:w="10772" w:type="dxa"/>
            <w:gridSpan w:val="2"/>
            <w:tcBorders/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Процессор ECS NFORCE4-A939 (1.0)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Socket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S939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Количество сокетов для процессора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Системная шина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HyperTransport 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Поддерживаемые процессоры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AMD Athlon 64/Athlon 64 FX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Память ECS NFORCE4-A939 (1.0)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Память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DDR DIMM, 266 - 400 МГц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Количество слотов памяти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Максимальный объем памяти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4 Гб 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Поддержка двухканального режима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Слоты расширения ECS NFORCE4-A939 (1.0)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Слоты расширения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1xPCI-E 16x, 2xPCI-E 1x, 3xPCI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Сеть ECS NFORCE4-A939 (1.0)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Ethernet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1000 Мбит/с, на основе Marvell 88E1111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Дисковые контроллеры ECS NFORCE4-A939 (1.0)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S-ATA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слотов: 4, S-ATA, RAID: 0, 1 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IDE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слотов: 2, UltraDMA 133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/>
            </w:pPr>
            <w:r>
              <w:rPr>
                <w:color w:val="FCA202"/>
                <w:sz w:val="17"/>
                <w:szCs w:val="17"/>
              </w:rPr>
              <w:t>Аудио</w:t>
            </w:r>
            <w:r>
              <w:rPr>
                <w:color w:val="FCA202"/>
                <w:sz w:val="17"/>
                <w:szCs w:val="17"/>
                <w:lang w:val="en-US"/>
              </w:rPr>
              <w:t>/</w:t>
            </w:r>
            <w:r>
              <w:rPr>
                <w:color w:val="FCA202"/>
                <w:sz w:val="17"/>
                <w:szCs w:val="17"/>
              </w:rPr>
              <w:t>видео</w:t>
            </w:r>
            <w:r>
              <w:rPr>
                <w:color w:val="FCA202"/>
                <w:sz w:val="17"/>
                <w:szCs w:val="17"/>
                <w:lang w:val="en-US"/>
              </w:rPr>
              <w:t xml:space="preserve"> ECS NFORCE4-A939 (1.0)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Звук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5.1CH, AC'97, на основе Realtek ALC655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Подключение ECS NFORCE4-A939 (1.0)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Наличие интерфейсов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10xUSB 2.0, 1xCOM, LPT, Ethernet, PS/2 (клавиатура), PS/2 (мышь) 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Разъемы на задней панели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, LPT, Ethernet, PS/2 (</w:t>
            </w:r>
            <w:r>
              <w:rPr/>
              <w:t>клавиатура</w:t>
            </w:r>
            <w:r>
              <w:rPr>
                <w:lang w:val="en-US"/>
              </w:rPr>
              <w:t>), PS/2 (</w:t>
            </w:r>
            <w:r>
              <w:rPr/>
              <w:t>мышь</w:t>
            </w:r>
            <w:r>
              <w:rPr>
                <w:lang w:val="en-US"/>
              </w:rPr>
              <w:t xml:space="preserve">)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Общие характеристики ECS NFORCE4-A939 (1.0)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Форм-фактор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ATX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Чипсет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NVIDIA nForce4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Поддержка SLI/CrossFire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BIOS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Award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" w:after="75"/>
      <w:outlineLvl w:val="1"/>
    </w:pPr>
    <w:rPr>
      <w:b/>
      <w:bCs/>
      <w:color w:val="007DC8"/>
      <w:sz w:val="23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20:00Z</dcterms:created>
  <dc:creator>GARRYWOOD</dc:creator>
  <dc:description/>
  <cp:keywords/>
  <dc:language>en-US</dc:language>
  <cp:lastModifiedBy>GARRYWOOD</cp:lastModifiedBy>
  <dcterms:modified xsi:type="dcterms:W3CDTF">2009-12-03T18:22:00Z</dcterms:modified>
  <cp:revision>1</cp:revision>
  <dc:subject/>
  <dc:title>ECS NFORCE4-A939</dc:title>
</cp:coreProperties>
</file>