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EliteGroup L7VMM2/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350000" cy="623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743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itegroup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здо процессора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ket462 (A)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ипов процессоров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MD Athlon XP / Athlon / Duron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псет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A KM266 (VT8375) + VIA VT8235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о в чипсет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шины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 266 МГц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P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/2х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ъемов PCI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ъемов DDR DIMM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оддерживаемой памяти 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1600 (DDR200), PC2100 (DDR266)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 объем оперативной памяти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б небуферизованной памяти или 2 Гб памяти с буферизацией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анальный Кодек AC97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CNR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UDMA/66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UDMA/100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UDMA/133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ь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Tek RTL8100B PCI 10/100 Мбит/сек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S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ard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а/мышь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/2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ы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4x USB 2.0, 1x COM, 1x LPT, 1x VGA </w:t>
            </w:r>
            <w:r>
              <w:rPr>
                <w:color w:val="000000"/>
                <w:sz w:val="20"/>
                <w:szCs w:val="20"/>
              </w:rPr>
              <w:t>монитор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, 1x RJ-45 LAN, </w:t>
            </w:r>
            <w:r>
              <w:rPr>
                <w:color w:val="000000"/>
                <w:sz w:val="20"/>
                <w:szCs w:val="20"/>
              </w:rPr>
              <w:t>аудиоразъемы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(line-out, line-in, mic-in)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платы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ATX, 24,4 x 23 см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упаковки (измерено в НИКСе)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 x 26,1 x 6,4 см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рутто (измерено в НИКСе)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5 кг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ылка на сайт производителя</w:t>
            </w:r>
          </w:p>
        </w:tc>
        <w:tc>
          <w:tcPr>
            <w:tcW w:w="74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manufacturer">
              <w:r>
                <w:rPr>
                  <w:rStyle w:val="InternetLink"/>
                  <w:color w:val="134590"/>
                  <w:sz w:val="20"/>
                  <w:u w:val="single"/>
                </w:rPr>
                <w:t>www.ecs.com.tw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345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s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2:35:00Z</dcterms:created>
  <dc:creator>Admin</dc:creator>
  <dc:description/>
  <cp:keywords/>
  <dc:language>en-US</dc:language>
  <cp:lastModifiedBy>Admin</cp:lastModifiedBy>
  <dcterms:modified xsi:type="dcterms:W3CDTF">2009-12-08T22:38:00Z</dcterms:modified>
  <cp:revision>1</cp:revision>
  <dc:subject/>
  <dc:title>EliteGroup L7VMM2/L</dc:title>
</cp:coreProperties>
</file>