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теринская плата DFI NB78-BC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6250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225" w:type="dxa"/>
          <w:bottom w:w="0" w:type="dxa"/>
          <w:right w:w="0" w:type="dxa"/>
        </w:tblCellMar>
      </w:tblPr>
      <w:tblGrid>
        <w:gridCol w:w="10772"/>
      </w:tblGrid>
      <w:tr>
        <w:trPr>
          <w:trHeight w:val="420" w:hRule="atLeast"/>
        </w:trPr>
        <w:tc>
          <w:tcPr>
            <w:tcW w:w="10772" w:type="dxa"/>
            <w:tcBorders/>
            <w:shd w:fill="ADB9C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FFFF"/>
                <w:sz w:val="23"/>
                <w:szCs w:val="23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FFFFFF"/>
                <w:sz w:val="23"/>
                <w:szCs w:val="23"/>
              </w:rPr>
              <w:t>Описание DFI NB78-BC</w:t>
            </w:r>
          </w:p>
        </w:tc>
      </w:tr>
    </w:tbl>
    <w:p>
      <w:pPr>
        <w:pStyle w:val="Normal"/>
        <w:rPr>
          <w:rFonts w:ascii="Tahoma" w:hAnsi="Tahoma" w:cs="Tahoma"/>
          <w:vanish/>
          <w:color w:val="3F3D40"/>
          <w:sz w:val="17"/>
          <w:szCs w:val="17"/>
        </w:rPr>
      </w:pPr>
      <w:r>
        <w:rPr>
          <w:rFonts w:cs="Tahoma" w:ascii="Tahoma" w:hAnsi="Tahoma"/>
          <w:vanish/>
          <w:color w:val="3F3D40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230"/>
      </w:tblGrid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3F3D40"/>
                <w:sz w:val="20"/>
                <w:szCs w:val="20"/>
              </w:rPr>
            </w:pPr>
            <w:r>
              <w:rPr>
                <w:rFonts w:cs="Tahoma" w:ascii="Tahoma" w:hAnsi="Tahoma"/>
                <w:color w:val="3F3D4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Поддерживаемые процессоры: Intel Pentium 4, Intel Celeron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Частота шины: 400MHz, 533MHz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Гнездо процессора: Socket 478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Чипсет: Intel 845PE Хаб контроллера памяти (MCH) + Intel 82801DB хаб контроллера ввода/вывода (ICH4)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Оперативная память: 2х184-pin DDR DIMМ, до 2GB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Частота памяти: PC1600 (DDR200), PC2100(DDR266), PC2700(DDR333)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Встроенный звук: полнодуплексный 16-ти битный стереокодек, S/PDIF-out интерфейс, 2-канальный аудиовыход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Поддержка PATA: до 4х IDE устройств ATA33/66/100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Слоты расширения: 1 AGP 4x, 6 PCI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Разъёмы на задней панели: 2 USB 2.0/1.1, 2 DB-9 последовательный, 1 DB-25 параллельный, 1 PS/2 мышь, 1 PS/2 клавиатура, 1 game/MIDI, 3 аудио: line-out, line-in и mic-in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Разъёмы на материнской плате: 2 разъема для 4 внешних USB 2.0/1.1 портов, 1 internal audio разъемы (CD-in and AUX-in), 1 внешний DB-9 serial порт, 1 S/PDIF разъем, 1 разъем for IrDA interface, 2 IDE разъема, 1 floppy разъем, 2 ATX power разъема (20-pin and 4-pin 12V), 1 Wake-On-LAN разъем, 2 разъема для системы охлаждения CPU</w:t>
            </w:r>
          </w:p>
        </w:tc>
      </w:tr>
      <w:tr>
        <w:trPr>
          <w:trHeight w:val="300" w:hRule="atLeast"/>
        </w:trPr>
        <w:tc>
          <w:tcPr>
            <w:tcW w:w="542" w:type="dxa"/>
            <w:tcBorders/>
            <w:tcMar>
              <w:top w:w="180" w:type="dxa"/>
              <w:left w:w="36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drawing>
                <wp:inline distT="0" distB="0" distL="0" distR="0">
                  <wp:extent cx="114935" cy="46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758" r="-3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/>
            <w:tcMar>
              <w:top w:w="120" w:type="dxa"/>
            </w:tcMar>
          </w:tcPr>
          <w:p>
            <w:pPr>
              <w:pStyle w:val="Normal"/>
              <w:rPr>
                <w:rFonts w:ascii="Tahoma" w:hAnsi="Tahoma" w:cs="Tahoma"/>
                <w:color w:val="3F3D40"/>
                <w:sz w:val="17"/>
                <w:szCs w:val="17"/>
              </w:rPr>
            </w:pPr>
            <w:r>
              <w:rPr>
                <w:rFonts w:cs="Tahoma" w:ascii="Tahoma" w:hAnsi="Tahoma"/>
                <w:color w:val="3F3D40"/>
                <w:sz w:val="17"/>
                <w:szCs w:val="17"/>
              </w:rPr>
              <w:t>Форм фактор (размеры): ATX 30.5 cм (12") x 21 cм (8.26"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3:00Z</dcterms:created>
  <dc:creator>Admin</dc:creator>
  <dc:description/>
  <cp:keywords/>
  <dc:language>en-US</dc:language>
  <cp:lastModifiedBy>Admin</cp:lastModifiedBy>
  <dcterms:modified xsi:type="dcterms:W3CDTF">2009-11-30T11:46:00Z</dcterms:modified>
  <cp:revision>1</cp:revision>
  <dc:subject/>
  <dc:title>Материнская плата DFI NB78-BC</dc:title>
</cp:coreProperties>
</file>