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атеринская плата Canyon 916GM-L </w:t>
      </w:r>
      <w:r>
        <w:rPr>
          <w:b/>
          <w:sz w:val="28"/>
          <w:szCs w:val="28"/>
          <w:lang w:val="en-US"/>
        </w:rPr>
        <w:t>Socket</w:t>
      </w:r>
      <w:r>
        <w:rPr>
          <w:b/>
          <w:sz w:val="28"/>
          <w:szCs w:val="28"/>
        </w:rPr>
        <w:t>-47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762500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64"/>
        <w:gridCol w:w="8208"/>
      </w:tblGrid>
      <w:tr>
        <w:trPr/>
        <w:tc>
          <w:tcPr>
            <w:tcW w:w="256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именование платы</w:t>
            </w:r>
          </w:p>
        </w:tc>
        <w:tc>
          <w:tcPr>
            <w:tcW w:w="820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yon 916GM-L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цессор</w: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ntel Pentium 4 (Willamette/Northwood) с частотой шины 400/533/800 МГц; </w:t>
              <w:br/>
              <w:t xml:space="preserve">Intel Celeron (Willamette/Northwood) с частотой шины 400МГц; </w:t>
              <w:br/>
              <w:t xml:space="preserve">Разъем Socket 478; </w:t>
              <w:br/>
              <w:t xml:space="preserve">Поддержка процессоров с технологией </w:t>
            </w:r>
            <w:hyperlink r:id="rId3">
              <w:r>
                <w:rPr>
                  <w:rStyle w:val="InternetLink"/>
                  <w:rFonts w:cs="Verdana" w:ascii="Verdana" w:hAnsi="Verdana"/>
                </w:rPr>
                <w:t>HyperThreading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ипсет</w:t>
            </w:r>
          </w:p>
        </w:tc>
        <w:tc>
          <w:tcPr>
            <w:tcW w:w="820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Северный мост Intel® 82865G Memory Controller Hub (GMCH); </w:t>
              <w:br/>
              <w:t xml:space="preserve">- Южный мост Intel® 82801EB Enhanced I/O Controller Hub (ICH5); </w:t>
              <w:br/>
              <w:t xml:space="preserve">- Шина между мостами - Hub Link 1.5; 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стемная память</w: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Два 184-х контактных слота для DDR SDRAM DIMM </w:t>
              <w:br/>
              <w:t xml:space="preserve">- Максимальный объем памяти 2 Гбайт </w:t>
              <w:br/>
              <w:t xml:space="preserve">- Поддерживается память типа PC2100/2700/3200 </w:t>
            </w:r>
          </w:p>
        </w:tc>
      </w:tr>
      <w:tr>
        <w:trPr/>
        <w:tc>
          <w:tcPr>
            <w:tcW w:w="256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афика</w:t>
            </w:r>
          </w:p>
        </w:tc>
        <w:tc>
          <w:tcPr>
            <w:tcW w:w="820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Слот AGP, поддерживающий режим 4X8X;</w:t>
              <w:br/>
              <w:t>- Встроенное графическое ядро Intel Extreme Graphics 2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зможности расширения</w: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Три 32-х битных PCI Bus Master слотов;</w:t>
              <w:br/>
              <w:t>- Восемь портов USB 2.0 (4 встроенных + 4 дополнительных);</w:t>
              <w:br/>
              <w:t>- Встроенный звук AC'97;</w:t>
              <w:br/>
              <w:t>- Сетевой контроллер 10100 Ethernet;</w:t>
            </w:r>
          </w:p>
        </w:tc>
      </w:tr>
      <w:tr>
        <w:trPr/>
        <w:tc>
          <w:tcPr>
            <w:tcW w:w="256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зможности для разгона</w:t>
            </w:r>
          </w:p>
        </w:tc>
        <w:tc>
          <w:tcPr>
            <w:tcW w:w="820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Изменение частоты FSB от 100 до 255 Мгерц с шагом 1 Mhz;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исковая подсистема</w: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2 канала UltraDMA/100/66/33 Bus Master IDE (с поддержкой до 4 ATAPI-устройств) </w:t>
              <w:br/>
              <w:t>- Поддержка LS-120 / ZIP / ATAPI CD-ROM</w:t>
            </w:r>
          </w:p>
        </w:tc>
      </w:tr>
      <w:tr>
        <w:trPr/>
        <w:tc>
          <w:tcPr>
            <w:tcW w:w="256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OS</w:t>
            </w:r>
          </w:p>
        </w:tc>
        <w:tc>
          <w:tcPr>
            <w:tcW w:w="8208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GB"/>
              </w:rPr>
              <w:t>- 2MBit Flash ROM</w:t>
              <w:br/>
              <w:t xml:space="preserve">- Award BIOS Phoenix </w:t>
            </w:r>
            <w:r>
              <w:rPr>
                <w:rFonts w:cs="Verdana" w:ascii="Verdana" w:hAnsi="Verdana"/>
              </w:rPr>
              <w:t>с</w:t>
            </w:r>
            <w:r>
              <w:rPr>
                <w:rFonts w:cs="Verdana" w:ascii="Verdana" w:hAnsi="Verdana"/>
                <w:lang w:val="en-GB"/>
              </w:rPr>
              <w:t xml:space="preserve"> </w:t>
            </w:r>
            <w:r>
              <w:rPr>
                <w:rFonts w:cs="Verdana" w:ascii="Verdana" w:hAnsi="Verdana"/>
              </w:rPr>
              <w:t>поддержкой</w:t>
            </w:r>
            <w:r>
              <w:rPr>
                <w:rFonts w:cs="Verdana" w:ascii="Verdana" w:hAnsi="Verdana"/>
                <w:lang w:val="en-GB"/>
              </w:rPr>
              <w:t xml:space="preserve"> Enhanced ACPI, DMI, Green, PnP Features </w:t>
            </w:r>
            <w:r>
              <w:rPr>
                <w:rFonts w:cs="Verdana" w:ascii="Verdana" w:hAnsi="Verdana"/>
              </w:rPr>
              <w:t>и</w:t>
            </w:r>
            <w:r>
              <w:rPr>
                <w:rFonts w:cs="Verdana" w:ascii="Verdana" w:hAnsi="Verdana"/>
                <w:lang w:val="en-GB"/>
              </w:rPr>
              <w:t xml:space="preserve"> Trend Chip Away Virus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ное</w: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Один порт для FDD, один последовательный и один параллельный порт, порты для PS/2 мыши и клавиатуры</w:t>
              <w:br/>
              <w:t>- STR (Suspend to RAM)</w:t>
            </w:r>
          </w:p>
        </w:tc>
      </w:tr>
      <w:tr>
        <w:trPr/>
        <w:tc>
          <w:tcPr>
            <w:tcW w:w="256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правление питанием</w:t>
            </w:r>
          </w:p>
        </w:tc>
        <w:tc>
          <w:tcPr>
            <w:tcW w:w="820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Пробуждение от модема, мыши, клавиатуры, сети, таймера и USB</w:t>
              <w:br/>
              <w:t>- Стандартный 20-ти пиновый разъем питания ATX (ATX-PW)</w:t>
              <w:br/>
              <w:t xml:space="preserve">- Дополнительный 4-х пиновый разъем питания 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ониторинг</w: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т</w:t>
            </w:r>
          </w:p>
        </w:tc>
      </w:tr>
      <w:tr>
        <w:trPr/>
        <w:tc>
          <w:tcPr>
            <w:tcW w:w="256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мер</w:t>
            </w:r>
          </w:p>
        </w:tc>
        <w:tc>
          <w:tcPr>
            <w:tcW w:w="820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Micro ATX форм-фактор, 244мм x 200мм (9.6" x 7.87"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3dnews.ru/motherboard/hyper-treadin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7:00Z</dcterms:created>
  <dc:creator>Admin</dc:creator>
  <dc:description/>
  <cp:keywords/>
  <dc:language>en-US</dc:language>
  <cp:lastModifiedBy>Admin</cp:lastModifiedBy>
  <dcterms:modified xsi:type="dcterms:W3CDTF">2009-10-27T12:30:00Z</dcterms:modified>
  <cp:revision>1</cp:revision>
  <dc:subject/>
  <dc:title>Материнская плата Canyon 916GM-L Socket-478</dc:title>
</cp:coreProperties>
</file>