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</w:rPr>
        <w:t>MB socket 775 ASUS P5L-MX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  <w:drawing>
          <wp:inline distT="0" distB="0" distL="0" distR="0">
            <wp:extent cx="5245100" cy="466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</w:r>
    </w:p>
    <w:tbl>
      <w:tblPr>
        <w:tblW w:w="5000" w:type="pct"/>
        <w:jc w:val="left"/>
        <w:tblInd w:w="-225" w:type="dxa"/>
        <w:tblLayout w:type="fixed"/>
        <w:tblCellMar>
          <w:top w:w="90" w:type="dxa"/>
          <w:left w:w="225" w:type="dxa"/>
          <w:bottom w:w="90" w:type="dxa"/>
          <w:right w:w="225" w:type="dxa"/>
        </w:tblCellMar>
      </w:tblPr>
      <w:tblGrid>
        <w:gridCol w:w="2193"/>
        <w:gridCol w:w="8579"/>
      </w:tblGrid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>Описание</w:t>
            </w: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  <w:lang w:val="en-US"/>
              </w:rPr>
              <w:t xml:space="preserve">: MB socket 775 ASUS P5L-MX 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роизводитель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SUS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одель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P5L-MX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Основные характеристики 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ип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атеринская плата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ипсет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Intel 945G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Разъем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socket 775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Форм факто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икро ATX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оддерживаемые процессор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Intel Celeron D • Prescott • FSB: 533 МГц </w:t>
              <w:br/>
              <w:t xml:space="preserve">Intel Core 2 Duo • Conroe • FSB: 800 МГц </w:t>
              <w:br/>
              <w:t xml:space="preserve">Intel Core 2 Extreme • Conroe • FSB: 1066 МГц </w:t>
              <w:br/>
              <w:t xml:space="preserve">Intel Pentium D • Smithfield • FSB: 533 МГц </w:t>
              <w:br/>
              <w:t xml:space="preserve">Intel Pentium D • Smithfield • FSB: 800 МГц </w:t>
              <w:br/>
              <w:t xml:space="preserve">Intel Pentium IV • Prescott • FSB: 533 МГц </w:t>
              <w:br/>
              <w:t xml:space="preserve">Intel Pentium IV • Prescott • FSB: 800 МГц </w:t>
              <w:br/>
              <w:t xml:space="preserve">Intel Pentium IV Extreme Edition • Gallatin • FSB: 1066 МГц </w:t>
              <w:br/>
              <w:t xml:space="preserve">Intel Pentium IV • Cedar Mill • FSB: 800 МГц </w:t>
              <w:br/>
              <w:t>"более детальную информацию о совместимости процессоров проверяйте на официальном сайте производителя"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астота шин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133 МГц</w:t>
              <w:br/>
              <w:t>200 МГц</w:t>
              <w:br/>
              <w:t>266 МГц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Особенности архитектур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>hyper-threading</w:t>
              <w:br/>
              <w:t>quad pumped system bus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Оперативная память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PC5300 DDR2 SDRAM </w:t>
              <w:br/>
              <w:t xml:space="preserve">- 2 x DIMM 240-pin </w:t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лот</w:t>
            </w: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. </w:t>
              <w:br/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>- расширяется до 2 ГБ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идеоконтролле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Intel Graphics Media Accelerator 950 </w:t>
              <w:br/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>на</w:t>
            </w: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>основе</w:t>
            </w: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ипсета</w:t>
            </w: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 xml:space="preserve"> Intel 945G Express </w:t>
              <w:br/>
              <w:t xml:space="preserve">- PCI Express x16 </w:t>
              <w:br/>
              <w:t>- 2048 x 1536 / 16M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идеопамять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совмещенная, видеоконтроллер использует до 224 МБ </w:t>
              <w:br/>
              <w:t>установленной оперативной памяти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Аудио контролле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на основе чипсета Analog Devices ADI 1886 </w:t>
              <w:br/>
              <w:t xml:space="preserve">- 5.1-канал. звук </w:t>
              <w:br/>
              <w:t>поддерживает стандарты:</w:t>
              <w:br/>
              <w:t>- AC'97</w:t>
              <w:br/>
              <w:t>- Intel High Definition Audio (Azalia)</w:t>
              <w:br/>
              <w:t>- Microsoft DirectSound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етевой адапте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на основе чипсета </w:t>
              <w:br/>
              <w:t xml:space="preserve">- Ethernet / Fast Ethernet / Gigabit Ethernet </w:t>
              <w:br/>
              <w:t>сетевые стандарты:</w:t>
              <w:br/>
              <w:t xml:space="preserve">- IEEE 802.3 (Ethernet) </w:t>
              <w:br/>
              <w:t xml:space="preserve">- IEEE 802.3u (Fast Ethernet) </w:t>
              <w:br/>
              <w:t>- IEEE 802.3ab (TP Gigabit Ethernet)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Дополнительные характеристики 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Контроллер ввода / вывода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•</w:t>
            </w:r>
            <w:r>
              <w:rPr>
                <w:rFonts w:eastAsia="Verdana" w:cs="Verdana" w:ascii="Verdana" w:hAnsi="Verdana"/>
                <w:color w:val="6C6E6F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FDD • Intel ICH7 </w:t>
              <w:br/>
              <w:t xml:space="preserve">- 1 -канал с поддержкой до 2 устройств </w:t>
              <w:br/>
              <w:t xml:space="preserve">- ------------------------------------------- </w:t>
              <w:br/>
              <w:t xml:space="preserve">• Ultra ATA/100 • Intel ICH7 </w:t>
              <w:br/>
              <w:t xml:space="preserve">- 1 -канал с поддержкой до 2 устройств </w:t>
              <w:br/>
              <w:t xml:space="preserve">- ------------------------------------------- </w:t>
              <w:br/>
              <w:t xml:space="preserve">• Serial ATA II • Intel ICH7 </w:t>
              <w:br/>
              <w:t xml:space="preserve">- 4 -канала с поддержкой до 4 устройств </w:t>
              <w:br/>
              <w:t xml:space="preserve">- ------------------------------------------- </w:t>
              <w:br/>
              <w:t xml:space="preserve">• USB 2.0 • Intel ICH7 </w:t>
              <w:br/>
              <w:t xml:space="preserve">- ------------------------------------------- </w:t>
              <w:br/>
              <w:t>• FireWire • VIA VT6308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лот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· PCI Express x16 </w:t>
              <w:br/>
              <w:t xml:space="preserve">· PCI Express x1 </w:t>
              <w:br/>
              <w:t>· 2 x PCI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нутренние интерфейс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2 x USB 2.0 • 10-pin разъем </w:t>
              <w:br/>
              <w:t xml:space="preserve">1 x FDD • 34-pin IDC </w:t>
              <w:br/>
              <w:t xml:space="preserve">1 x Ultra ATA/100 • 40-pin IDC </w:t>
              <w:br/>
              <w:t xml:space="preserve">4 x Serial ATA II • 7-конт. (SATA) </w:t>
              <w:br/>
              <w:t xml:space="preserve">1 x SPDIF </w:t>
              <w:br/>
              <w:t>1 x вход CD • 4-pin аудио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нешние интерфейсы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1 x клавиатура • 6-pin мини DIN </w:t>
              <w:br/>
              <w:t xml:space="preserve">1 x мышь • 6-pin мини DIN </w:t>
              <w:br/>
              <w:t xml:space="preserve">1 x VGA • HD-15F </w:t>
              <w:br/>
              <w:t xml:space="preserve">1 x последовательный • DB-9M </w:t>
              <w:br/>
              <w:t xml:space="preserve">1 x параллельный • DB-25F </w:t>
              <w:br/>
              <w:t xml:space="preserve">1 x Ethernet 10/100/1000BaseT • RJ-45 </w:t>
              <w:br/>
              <w:t xml:space="preserve">4 x USB 2.0 • Тип A </w:t>
              <w:br/>
              <w:t xml:space="preserve">1 x линейный аудио вход • мини 3.5мм стерео </w:t>
              <w:br/>
              <w:t xml:space="preserve">1 x линейный аудио выход • мини 3.5мм стерео </w:t>
              <w:br/>
              <w:t>1 x микрофон • мини 3.5мм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BIOS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MI (флэш)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Функции BIOS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>- Plug and Play</w:t>
              <w:br/>
              <w:t>- ACPI</w:t>
              <w:br/>
              <w:t>- DMI 2.0</w:t>
              <w:br/>
              <w:t>- WfM 2.0</w:t>
              <w:br/>
              <w:t>- SMBIOS 2.3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войства / особенности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- мониторинг состояния устройства</w:t>
              <w:br/>
              <w:t>- Wake-on-LAN</w:t>
              <w:br/>
              <w:t>- Wake-on-ring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Технические характеристики </w:t>
            </w:r>
          </w:p>
        </w:tc>
      </w:tr>
      <w:tr>
        <w:trPr/>
        <w:tc>
          <w:tcPr>
            <w:tcW w:w="2193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Размер</w:t>
            </w:r>
          </w:p>
        </w:tc>
        <w:tc>
          <w:tcPr>
            <w:tcW w:w="8579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4.5 x 20.3 с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08:00Z</dcterms:created>
  <dc:creator>Admin</dc:creator>
  <dc:description/>
  <cp:keywords/>
  <dc:language>en-US</dc:language>
  <cp:lastModifiedBy>Admin</cp:lastModifiedBy>
  <dcterms:modified xsi:type="dcterms:W3CDTF">2009-05-31T15:10:00Z</dcterms:modified>
  <cp:revision>1</cp:revision>
  <dc:subject/>
  <dc:title>MB socket 775 ASUS P5L-MX</dc:title>
</cp:coreProperties>
</file>