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ASRock P4i48/L Socket478 i848P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635000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Rock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4i48/L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цессор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шин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, 533, 800 М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Hyper Threading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роцессоров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нездо процессо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ket478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типов процессор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tium 4, Celeron. (Northwood, Prescott)    |    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овместимые процессоры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псет мат.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l 848P (RG82848P + FW82801DE (ICH5))    |    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характеристики чипсета</w:t>
              </w:r>
            </w:hyperlink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Аудио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вук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-канальный кодек AC97 C-media CMI9739A.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амят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разъемов DDR DIMM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ип поддерживаемой памяти 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DR </w:t>
            </w: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SDRA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1 модуль PC3200 (DDR400), 2 модуля PC2700 (DDR333), PC2100 (DDR266), PC1600 (DDR200)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циально поддерживаемые стандарты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-3200 (DDR 400 МГц)    |    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овместимая память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объем оперативной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Гб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Конфигурация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т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тевой контроллер Realtek RTL8101BL 10/100 Мбит/сек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BIOS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MI, 2 Мбит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Разъемы и выходы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GP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x/8x (v 3.0). Карты с Vi/o 3.3В не поддерживаются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разъемов </w:t>
            </w:r>
            <w:hyperlink r:id="rId9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CI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ial ATA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канала с возможностью подключения 2х устройств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UDMA/66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UDMA/1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канала с возможностью подключения 4х устройств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виатура/мыш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/2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1x PS/2 </w:t>
            </w:r>
            <w:r>
              <w:rPr>
                <w:rFonts w:cs="Arial" w:ascii="Arial" w:hAnsi="Arial"/>
                <w:sz w:val="18"/>
                <w:szCs w:val="18"/>
              </w:rPr>
              <w:t>клавиатура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, 1x PS/2 </w:t>
            </w:r>
            <w:r>
              <w:rPr>
                <w:rFonts w:cs="Arial" w:ascii="Arial" w:hAnsi="Arial"/>
                <w:sz w:val="18"/>
                <w:szCs w:val="18"/>
              </w:rPr>
              <w:t>мышь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, 1x LPT, 1x COM, 6x </w:t>
            </w:r>
            <w:hyperlink r:id="rId10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GB"/>
                </w:rPr>
                <w:t>USB</w:t>
              </w:r>
            </w:hyperlink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2.0, 1x RJ-45 LAN, </w:t>
            </w:r>
            <w:r>
              <w:rPr>
                <w:rFonts w:cs="Arial" w:ascii="Arial" w:hAnsi="Arial"/>
                <w:sz w:val="18"/>
                <w:szCs w:val="18"/>
              </w:rPr>
              <w:t>аудиоразъемы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(line-out, line-in, mic-in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Совместимость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имость с блоком питания с дополнительным разъемом ATX12V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т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X; 218 x 305 мм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.5 х 24.5 х 5.8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58 кг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cripts/searches.php?sch_id=30&amp;good_id=28211" TargetMode="External"/><Relationship Id="rId4" Type="http://schemas.openxmlformats.org/officeDocument/2006/relationships/hyperlink" Target="http://www.nix.ru/support/compare_tables_builder.html?item%5B0%5D=" TargetMode="External"/><Relationship Id="rId5" Type="http://schemas.openxmlformats.org/officeDocument/2006/relationships/hyperlink" Target="http://www.nix.ru/support/faq/show_articles.php?number=278" TargetMode="External"/><Relationship Id="rId6" Type="http://schemas.openxmlformats.org/officeDocument/2006/relationships/hyperlink" Target="http://www.nix.ru/scripts/searches.php?sch_id=34&amp;good_id=28211" TargetMode="External"/><Relationship Id="rId7" Type="http://schemas.openxmlformats.org/officeDocument/2006/relationships/hyperlink" Target="http://www.nix.ru/support/faq/show_articles.php?number=709" TargetMode="External"/><Relationship Id="rId8" Type="http://schemas.openxmlformats.org/officeDocument/2006/relationships/hyperlink" Target="http://www.nix.ru/support/faq_search.php?mode=links&amp;id_array=281,569,651" TargetMode="External"/><Relationship Id="rId9" Type="http://schemas.openxmlformats.org/officeDocument/2006/relationships/hyperlink" Target="http://www.nix.ru/support/faq_search.php?mode=links&amp;id_array=570,602" TargetMode="External"/><Relationship Id="rId10" Type="http://schemas.openxmlformats.org/officeDocument/2006/relationships/hyperlink" Target="http://www.nix.ru/support/faq/show_articles.php?number=272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1:52:00Z</dcterms:created>
  <dc:creator>Admin</dc:creator>
  <dc:description/>
  <cp:keywords/>
  <dc:language>en-US</dc:language>
  <cp:lastModifiedBy>Admin</cp:lastModifiedBy>
  <dcterms:modified xsi:type="dcterms:W3CDTF">2009-10-25T11:54:00Z</dcterms:modified>
  <cp:revision>1</cp:revision>
  <dc:subject/>
  <dc:title>ASRock P4i48/L Socket478 i848P</dc:title>
</cp:coreProperties>
</file>