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6699"/>
          <w:lang w:val="en-US"/>
        </w:rPr>
      </w:pPr>
      <w:r>
        <w:rPr>
          <w:rFonts w:cs="Verdana" w:ascii="Verdana" w:hAnsi="Verdana"/>
          <w:b/>
          <w:color w:val="006699"/>
          <w:lang w:val="en-US"/>
        </w:rPr>
        <w:t>MB ASUS M3A78-EH socket AM2 / socket AM2+</w:t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lang w:val="en-US"/>
        </w:rPr>
      </w:pPr>
      <w:r>
        <w:rPr>
          <w:rFonts w:cs="Verdana" w:ascii="Verdana" w:hAnsi="Verdana"/>
          <w:b/>
          <w:color w:val="006699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6699"/>
          <w:lang w:val="en-US"/>
        </w:rPr>
      </w:pPr>
      <w:r>
        <w:rPr>
          <w:rFonts w:cs="Verdana" w:ascii="Verdana" w:hAnsi="Verdana"/>
          <w:b/>
          <w:color w:val="006699"/>
          <w:lang w:val="en-US"/>
        </w:rPr>
        <w:drawing>
          <wp:inline distT="0" distB="0" distL="0" distR="0">
            <wp:extent cx="5499100" cy="450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6699"/>
          <w:lang w:val="en-US"/>
        </w:rPr>
      </w:pPr>
      <w:r>
        <w:rPr>
          <w:rFonts w:cs="Verdana" w:ascii="Verdana" w:hAnsi="Verdana"/>
          <w:b/>
          <w:color w:val="006699"/>
          <w:lang w:val="en-US"/>
        </w:rPr>
      </w:r>
    </w:p>
    <w:tbl>
      <w:tblPr>
        <w:tblW w:w="108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6"/>
        <w:gridCol w:w="8066"/>
      </w:tblGrid>
      <w:tr>
        <w:trPr/>
        <w:tc>
          <w:tcPr>
            <w:tcW w:w="1086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писание</w:t>
            </w: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  <w:lang w:val="en-US"/>
              </w:rPr>
              <w:t>: mB ASUS M3A78-EH socket AM2 / socket AM2+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изводитель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SUS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Модель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M3A78-EH</w:t>
            </w:r>
          </w:p>
        </w:tc>
      </w:tr>
      <w:tr>
        <w:trPr/>
        <w:tc>
          <w:tcPr>
            <w:tcW w:w="1086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Основные характеристики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материнская плата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Чипсет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MD 780G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Разъем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ocket AM2/AM2+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Форм фактор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TX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Тип процессора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- AMD Athlon 64</w:t>
              <w:br/>
              <w:t>- AMD Athlon 64 X2</w:t>
              <w:br/>
              <w:t>- AMD Athlon X2 Dual-Core</w:t>
              <w:br/>
              <w:t>- AMD Phenom X3</w:t>
              <w:br/>
              <w:t>- AMD Phenom X4</w:t>
              <w:br/>
              <w:t>- AMD Sempron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Частота шины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00 МГц</w:t>
              <w:br/>
              <w:t>400 МГц</w:t>
              <w:br/>
              <w:t>500 МГц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собенности архитектуры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hyper transport system bus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оддерживаемые процессоры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AMD Athlon 64 3000+ • Orleans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F2, 62W </w:t>
              <w:br/>
              <w:t>AMD Athlon 64 4000+ • Orleans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F3, 62W </w:t>
              <w:br/>
              <w:t>AMD Athlon 64 LE-1600 • Orleans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F3, 45W </w:t>
              <w:br/>
              <w:t>AMD Athlon 64 LE-1640 • Orleans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2, 45W </w:t>
              <w:br/>
              <w:t>AMD Athlon 64 X2 36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1, 65W </w:t>
              <w:br/>
              <w:t>AMD Athlon 64 X2 40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1, 65W </w:t>
              <w:br/>
              <w:t>AMD Athlon 64 X2 44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2, 65W </w:t>
              <w:br/>
              <w:t>AMD Athlon 64 X2 46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F2, 89W </w:t>
              <w:br/>
              <w:t>AMD Athlon 64 X2 48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2, 65W </w:t>
              <w:br/>
              <w:t>AMD Athlon 64 X2 50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2, 65W </w:t>
              <w:br/>
              <w:t>AMD Athlon 64 X2 56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F3, 89W </w:t>
              <w:br/>
              <w:t>AMD Athlon 64 X2 6000+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2, 89W </w:t>
              <w:br/>
              <w:t>AMD Athlon X2 Dual-Core BE-2300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1, 45W </w:t>
              <w:br/>
              <w:t>AMD Athlon X2 Dual-Core BE-2400 • Brisbane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2, 45W </w:t>
              <w:br/>
              <w:t>AMD Phenom X3 8600 • Toliman • socket AM2+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B2, 95W </w:t>
              <w:br/>
              <w:t>AMD Phenom X4 9500 • Agena • socket AM2+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B2, 95W </w:t>
              <w:br/>
              <w:t>AMD Phenom X4 9600 • Agena • socket AM2+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B2, 95W </w:t>
              <w:br/>
              <w:t>AMD Phenom X4 9750 • Agena • socket AM2+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B3, 95W </w:t>
              <w:br/>
              <w:t>AMD Sempron 2800+ • Manila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F2, 62W </w:t>
              <w:br/>
              <w:t>AMD Sempron 3800+ • Manila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F2, 62W </w:t>
              <w:br/>
              <w:t>AMD Sempron LE-1100 • Sparta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OµPGA) • G1, 45W </w:t>
              <w:br/>
              <w:t>AMD Sempron LE-1300 • Sparta • socket AM2 (940-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контак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OµPGA) • G2, 45W </w:t>
              <w:br/>
              <w:t>"более детальную информацию о совместимости процессоров уточняйте на официальном сайте производителя"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Оперативная память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PC8500 DDR2 SDRAM </w:t>
              <w:br/>
              <w:t xml:space="preserve">- 4 x DIMM 240-pin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ло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. </w:t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- расширяется до 8 ГБ </w:t>
              <w:br/>
              <w:t xml:space="preserve">- небуферизованн. </w:t>
              <w:br/>
              <w:t>- поддержка двухканальной архитектуры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Аудио контроллер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zalia HDA </w:t>
              <w:br/>
              <w:t xml:space="preserve">на основе чипсета Realtek ALC883 </w:t>
              <w:br/>
              <w:t xml:space="preserve">• 192 кГц </w:t>
              <w:br/>
              <w:t xml:space="preserve">- 8-канал. звук </w:t>
              <w:br/>
              <w:t>поддерживает стандарты:</w:t>
              <w:br/>
              <w:t>- A3D 1.0</w:t>
              <w:br/>
              <w:t>- AC'97</w:t>
              <w:br/>
              <w:t>- EAX</w:t>
              <w:br/>
              <w:t>- EAX 2.0</w:t>
              <w:br/>
              <w:t>- HRTF 3D</w:t>
              <w:br/>
              <w:t>- I3DL2</w:t>
              <w:br/>
              <w:t>- Intel High Definition Audio (Azalia)</w:t>
              <w:br/>
              <w:t>- Microsoft DirectSound3D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етевой адаптер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- Gigabit Ethernet / Fast Ethernet / Ethernet </w:t>
              <w:br/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етевые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стандарты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:</w:t>
              <w:br/>
              <w:t xml:space="preserve">- IEEE 802.3ab (TP Gigabit Ethernet) </w:t>
              <w:br/>
              <w:t xml:space="preserve">- IEEE 802.3u (Fast Ethernet) </w:t>
              <w:br/>
              <w:t>- IEEE 802.3 (Ethernet)</w:t>
            </w:r>
          </w:p>
        </w:tc>
      </w:tr>
      <w:tr>
        <w:trPr/>
        <w:tc>
          <w:tcPr>
            <w:tcW w:w="1086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Дополнительные характеристики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Контроллер ввода / вывода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FDD • AMD SB700 </w:t>
              <w:br/>
              <w:t xml:space="preserve">- 1 -канал с поддержкой до 2 устройств </w:t>
              <w:br/>
              <w:t xml:space="preserve">- ------------------------------------------- </w:t>
              <w:br/>
              <w:t xml:space="preserve">• Ultra ATA/133 • AMD SB700 </w:t>
              <w:br/>
              <w:t xml:space="preserve">- 1 -канал с поддержкой до 2 устройств </w:t>
              <w:br/>
              <w:t xml:space="preserve">- ------------------------------------------- </w:t>
              <w:br/>
              <w:t xml:space="preserve">• USB 2.0 • AMD SB700 </w:t>
              <w:br/>
              <w:t xml:space="preserve">- ------------------------------------------- </w:t>
              <w:br/>
              <w:t xml:space="preserve">• Serial ATA II RAID • AMD SB700 </w:t>
              <w:br/>
              <w:t xml:space="preserve">- 6 -каналов с поддержкой до 6 устройств </w:t>
              <w:br/>
              <w:t>- RAID: (0, 1, 10)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Слоты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· 2 x PCI (полноразмерн.) </w:t>
              <w:br/>
              <w:t xml:space="preserve">· 2 x PCI Express x1 (полноразмерн.) </w:t>
              <w:br/>
              <w:t>· PCI Express x16 (полноразмерн.)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нутренние интерфейсы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x SPDIF • коаксиальн. </w:t>
              <w:br/>
              <w:t xml:space="preserve">1 x вход CD • 4-pin Molex </w:t>
              <w:br/>
              <w:t xml:space="preserve">1 x FDD • 34-pin IDC </w:t>
              <w:br/>
              <w:t xml:space="preserve">6 x Serial ATA II RAID • 7-конт. (SATA) </w:t>
              <w:br/>
              <w:t xml:space="preserve">1 x Ultra ATA/133 • 40-pin IDC </w:t>
              <w:br/>
              <w:t xml:space="preserve">4 x USB 2.0 • USB (pin header) </w:t>
              <w:br/>
              <w:t>1 x аудио вход / выход • 10-pin разъем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Внешние интерфейсы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x Ethernet 10/100/1000BaseT • RJ-45 </w:t>
              <w:br/>
              <w:t xml:space="preserve">3 x аудио вход / выход • мини 3.5мм стерео </w:t>
              <w:br/>
              <w:t xml:space="preserve">1 x микрофон • мини 3.5мм </w:t>
              <w:br/>
              <w:t xml:space="preserve">1 x линейный аудио вход • мини 3.5мм стерео </w:t>
              <w:br/>
              <w:t xml:space="preserve">1 x линейный аудио выход • мини 3.5мм стерео </w:t>
              <w:br/>
              <w:t xml:space="preserve">1 x микрофон • мини 3.5мм </w:t>
              <w:br/>
              <w:t xml:space="preserve">1 x мышь • 6-pin мини DIN </w:t>
              <w:br/>
              <w:t xml:space="preserve">1 x клавиатура • 6-pin мини DIN </w:t>
              <w:br/>
              <w:t xml:space="preserve">1 x последовательный • DB-9M </w:t>
              <w:br/>
              <w:t xml:space="preserve">1 x параллельный • DB-25F </w:t>
              <w:br/>
              <w:t>4 x USB 2.0 • Тип A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BIOS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AMI (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флэш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) </w:t>
              <w:br/>
              <w:t>8 Mb Flash ROM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Функции BIOS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 SMBIOS 2.4</w:t>
              <w:br/>
              <w:t>- Plug and Play</w:t>
              <w:br/>
              <w:t>- интерфейс управления настольными компьютерными системами (DMI) вер. 2.0</w:t>
              <w:br/>
              <w:t>- WfM 2.0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Программное обеспечение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- drivers and tools</w:t>
            </w:r>
          </w:p>
        </w:tc>
      </w:tr>
      <w:tr>
        <w:trPr/>
        <w:tc>
          <w:tcPr>
            <w:tcW w:w="10862" w:type="dxa"/>
            <w:gridSpan w:val="2"/>
            <w:tcBorders/>
            <w:shd w:fill="0066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Технические характеристики</w:t>
            </w:r>
          </w:p>
        </w:tc>
      </w:tr>
      <w:tr>
        <w:trPr/>
        <w:tc>
          <w:tcPr>
            <w:tcW w:w="2796" w:type="dxa"/>
            <w:tcBorders/>
            <w:shd w:fill="E9EDF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Размер</w:t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2.44 x 30.6 см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5:45:00Z</dcterms:created>
  <dc:creator>Admin</dc:creator>
  <dc:description/>
  <cp:keywords/>
  <dc:language>en-US</dc:language>
  <cp:lastModifiedBy>Admin</cp:lastModifiedBy>
  <dcterms:modified xsi:type="dcterms:W3CDTF">2009-05-31T15:47:00Z</dcterms:modified>
  <cp:revision>1</cp:revision>
  <dc:subject/>
  <dc:title>MB ASUS M3A78-EH socket AM2 / socket AM2+</dc:title>
</cp:coreProperties>
</file>