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  <w:lang w:val="en-US"/>
        </w:rPr>
        <w:t>MB socket AM2 ASUS M2NPV-V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  <w:lang w:val="en-US"/>
        </w:rPr>
        <w:drawing>
          <wp:inline distT="0" distB="0" distL="0" distR="0">
            <wp:extent cx="381000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  <w:lang w:val="en-US"/>
        </w:rPr>
      </w:r>
    </w:p>
    <w:tbl>
      <w:tblPr>
        <w:tblW w:w="5000" w:type="pct"/>
        <w:jc w:val="left"/>
        <w:tblInd w:w="-225" w:type="dxa"/>
        <w:tblLayout w:type="fixed"/>
        <w:tblCellMar>
          <w:top w:w="90" w:type="dxa"/>
          <w:left w:w="225" w:type="dxa"/>
          <w:bottom w:w="90" w:type="dxa"/>
          <w:right w:w="225" w:type="dxa"/>
        </w:tblCellMar>
      </w:tblPr>
      <w:tblGrid>
        <w:gridCol w:w="2193"/>
        <w:gridCol w:w="8579"/>
      </w:tblGrid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>Описание</w:t>
            </w: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  <w:lang w:val="en-US"/>
              </w:rPr>
              <w:t xml:space="preserve">: MB socket AM2 ASUS M2NPV-VM 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роизводитель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ASUS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одель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M2NPV-VM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Основные характеристики 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ип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атеринская плата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ипсет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NVIDIA GeForce 6150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Разъем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socket AM2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Форм фактор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икро ATX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оддерживаемые процессор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AMD Athlon 64 X2 • Windsor • FSB: 1.0 ГГц </w:t>
              <w:br/>
              <w:t xml:space="preserve">AMD Athlon 64 • Orleans • FSB: 1.0 ГГц </w:t>
              <w:br/>
              <w:t xml:space="preserve">AMD Sempron • Manila • FSB: 800 МГц </w:t>
              <w:br/>
              <w:t xml:space="preserve">AMD Athlon 64 FX • Windsor • FSB: 1.0 ГГц </w:t>
              <w:br/>
              <w:t>"более детальную информацию о совместимости процессоров проверяйте на официальном сайте производителя"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астота шин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00 МГц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Оперативная память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 xml:space="preserve">PC6400 DDR2 SDRAM </w:t>
              <w:br/>
              <w:t xml:space="preserve">- 4 x DIMM 240-pin </w:t>
            </w: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лот</w:t>
            </w: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 xml:space="preserve">. </w:t>
              <w:br/>
            </w: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- расширяется до 8 ГБ </w:t>
              <w:br/>
              <w:t>- небуферизованн.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идеоконтроллер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на основе чипсета NVIDIA GeForce 6150 </w:t>
              <w:br/>
              <w:t xml:space="preserve">- PCI Express x16 </w:t>
              <w:br/>
              <w:t>- 1920 x 1440 / 16 млн. @ 75 Гц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идеопамять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совмещенная, видеоконтроллер использует часть </w:t>
              <w:br/>
              <w:t>установленной оперативной памяти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Аудио контроллер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на основе чипсета Analog Devices ADI 1986A </w:t>
              <w:br/>
              <w:t xml:space="preserve">- 5.1-канал. звук </w:t>
              <w:br/>
              <w:t>поддерживает стандарты:</w:t>
              <w:br/>
              <w:t>- AC'97</w:t>
              <w:br/>
              <w:t>- Microsoft DirectSound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етевой адаптер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на основе чипсета nVIDIA nForce 430 </w:t>
              <w:br/>
              <w:t xml:space="preserve">- Ethernet / Fast Ethernet / Gigabit Ethernet </w:t>
              <w:br/>
              <w:t>сетевые стандарты:</w:t>
              <w:br/>
              <w:t xml:space="preserve">- IEEE 802.3 (Ethernet) </w:t>
              <w:br/>
              <w:t xml:space="preserve">- IEEE 802.3u (Fast Ethernet) </w:t>
              <w:br/>
              <w:t>- IEEE 802.3ab (TP Gigabit Ethernet)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Дополнительные характеристики 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Контроллер ввода / вывода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6C6E6F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Ultra ATA/133 • nVIDIA nForce 430 </w:t>
              <w:br/>
              <w:t xml:space="preserve">- 2 -канала с поддержкой до 4 устройств </w:t>
              <w:br/>
              <w:t xml:space="preserve">- ------------------------------------------- </w:t>
              <w:br/>
              <w:t xml:space="preserve">• Serial ATA II RAID • nVIDIA nForce 430 </w:t>
              <w:br/>
              <w:t xml:space="preserve">- 4 -канала с поддержкой до 4 устройств </w:t>
              <w:br/>
              <w:t xml:space="preserve">- RAID: (0, 1, 0+1, 5, JBOD) </w:t>
              <w:br/>
              <w:t xml:space="preserve">- ------------------------------------------- </w:t>
              <w:br/>
              <w:t xml:space="preserve">• FireWire </w:t>
              <w:br/>
              <w:t xml:space="preserve">- ------------------------------------------- </w:t>
              <w:br/>
              <w:t xml:space="preserve">• USB 2.0 • nVIDIA nForce 430 </w:t>
              <w:br/>
              <w:t xml:space="preserve">- ------------------------------------------- </w:t>
              <w:br/>
              <w:t xml:space="preserve">• FDD • nVIDIA nForce 430 </w:t>
              <w:br/>
              <w:t>- 1 -канал с поддержкой до 2 устройств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лот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· PCI Express x16 </w:t>
              <w:br/>
              <w:t xml:space="preserve">· 2 x PCI </w:t>
              <w:br/>
              <w:t>· PCI Express x1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нутренние интерфейс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1 x FireWire </w:t>
              <w:br/>
              <w:t xml:space="preserve">2 x USB 2.0 • USB (pin header) </w:t>
              <w:br/>
              <w:t xml:space="preserve">1 x ТВ выход </w:t>
              <w:br/>
              <w:t xml:space="preserve">1 x игровой порт/MIDI • 16-pin разъем </w:t>
              <w:br/>
              <w:t xml:space="preserve">1 x последовательный • 10-pin разъем </w:t>
              <w:br/>
              <w:t xml:space="preserve">4 x Serial ATA II RAID • 7-конт. (SATA) </w:t>
              <w:br/>
              <w:t xml:space="preserve">1 x FDD • 34-pin IDC </w:t>
              <w:br/>
              <w:t xml:space="preserve">1 x аудио вход / выход • 10-pin разъем </w:t>
              <w:br/>
              <w:t xml:space="preserve">2 x Ultra ATA/133 • 40-pin IDC </w:t>
              <w:br/>
              <w:t xml:space="preserve">1 x вход CD • 4-pin header </w:t>
              <w:br/>
              <w:t>1 x SPDIF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нешние интерфейс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1 x клавиатура • 6-pin мини DIN </w:t>
              <w:br/>
              <w:t xml:space="preserve">1 x мышь • 6-pin мини DIN </w:t>
              <w:br/>
              <w:t xml:space="preserve">1 x Ethernet 10/100/1000BaseT • RJ-45 </w:t>
              <w:br/>
              <w:t xml:space="preserve">4 x USB 2.0 • Тип A </w:t>
              <w:br/>
              <w:t xml:space="preserve">1 x DVI-I • 24-pin Molex </w:t>
              <w:br/>
              <w:t xml:space="preserve">1 x VGA • HD-15F </w:t>
              <w:br/>
              <w:t xml:space="preserve">1 x параллельный • DB-25F </w:t>
              <w:br/>
              <w:t xml:space="preserve">1 x FireWire • 6-pin </w:t>
              <w:br/>
              <w:t xml:space="preserve">1 x линейный аудио вход • мини 3.5мм стерео </w:t>
              <w:br/>
              <w:t xml:space="preserve">1 x линейный аудио выход • мини 3.5мм стерео </w:t>
              <w:br/>
              <w:t>1 x микрофон • мини 3.5мм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BIOS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Award (флэш)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Функции BIOS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>- Plug and Play</w:t>
              <w:br/>
              <w:t>- DMI 2.0</w:t>
              <w:br/>
              <w:t>- WfM 2.0</w:t>
              <w:br/>
              <w:t>- SMBIOS 2.3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войства / особенности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- Wake-on-LAN</w:t>
              <w:br/>
              <w:t>- Wake-on-ring</w:t>
              <w:br/>
              <w:t>- контроль за температурой процессора / корпуса</w:t>
              <w:br/>
              <w:t>- контроль напряжения электротока в системе</w:t>
              <w:br/>
              <w:t>- мониторинг кулера</w:t>
              <w:br/>
              <w:t>- установка напряжения для PCI Express x16</w:t>
              <w:br/>
              <w:t>- установка напряжения модулей памяти</w:t>
              <w:br/>
              <w:t>- установка напряжения ядра процессора</w:t>
              <w:br/>
              <w:t>- установка частоты шины процессора с шагом 1МГц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Технические характеристики 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Размер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4.5 x 24.5 см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20:00Z</dcterms:created>
  <dc:creator>Admin</dc:creator>
  <dc:description/>
  <cp:keywords/>
  <dc:language>en-US</dc:language>
  <cp:lastModifiedBy>Admin</cp:lastModifiedBy>
  <dcterms:modified xsi:type="dcterms:W3CDTF">2009-06-01T07:21:00Z</dcterms:modified>
  <cp:revision>1</cp:revision>
  <dc:subject/>
  <dc:title>MB socket AM2 ASUS M2NPV-VM</dc:title>
</cp:coreProperties>
</file>