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lang w:val="en-US"/>
        </w:rPr>
      </w:pPr>
      <w:r>
        <w:rPr>
          <w:rFonts w:cs="Arial"/>
          <w:b/>
        </w:rPr>
        <w:t>ASUS M2N-MX SE Plus (RTL)SocketAM2+</w:t>
      </w:r>
    </w:p>
    <w:p>
      <w:pPr>
        <w:pStyle w:val="Normal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drawing>
          <wp:inline distT="0" distB="0" distL="0" distR="0">
            <wp:extent cx="3914775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бования к блоку питани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иваются только 24+4 pin блоки питания.    |    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овместимые БП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SU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2N-MX SE Plus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логии уменьшения шума охлаждающей систем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MD Cool 'n' Quiet, </w:t>
            </w:r>
            <w:hyperlink r:id="rId5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SU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Q-Fan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BIOS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MI </w:t>
            </w:r>
            <w:hyperlink r:id="rId7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BIO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4 Мбит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т пл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croATX, (244 x 194 мм)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ддержка процессоров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нездо процессор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ocket </w:t>
            </w:r>
            <w:hyperlink r:id="rId8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US"/>
                </w:rPr>
                <w:t>AM2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plus, Socket </w:t>
            </w:r>
            <w:hyperlink r:id="rId9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US"/>
                </w:rPr>
                <w:t>AM2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типов процессор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pron, Athlon 64, Athlon 64 FX, Athlon 64 X2 (Agena, Kuma, Rana, Toliman, Windsor, Brisbane, Orleans, Lima, Sparta, Manila)    |    </w:t>
            </w: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овместимые процессоры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нергопотребление процессор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 95 Вт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псет мат. Пл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Vidia GeForce 6100/nForce 430 MCP (MCP61P)    |    </w:t>
            </w: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характеристики чипсета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шин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0 ~ 2000 МГц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Видео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ео M/B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Force 6100; поддержка Shader Model 3.0; RAMDAC 300 МГц; максимальное разрешение 1920x1440@75Hz; в качестве видеопамяти используется до 128 Мб оперативной памяти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Аудио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вук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-канальный HDA кодек Realtek ALC662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ддержка памят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разъемов </w:t>
            </w:r>
            <w:hyperlink r:id="rId12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DR2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(для активизации 2х канального режима работы памяти модули устанавливаются парами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ип поддерживаемой памяти 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DR2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. Максимальная поддерживаемая пропускная способность памяти указана в описании процессора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ициально поддерживаемые стандарты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исит от процессора    |    </w:t>
            </w: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овместимая память</w:t>
              </w:r>
            </w:hyperlink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Конфигурация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т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тегрированный в чипсет контроллер + интерфейс физического уровня 10/100 Мбит/сек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Разъемы и выходы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разъемов </w:t>
            </w:r>
            <w:hyperlink r:id="rId15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PCI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разъемов </w:t>
            </w:r>
            <w:hyperlink r:id="rId16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PC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Express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слот 16x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ial ATA-II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канала с возможностью подключения 2х устройств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UDMA/133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канал с возможностью подключения 2x устройств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грированный RAID-контроллер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строен в чипсет, возможно построение </w:t>
            </w:r>
            <w:hyperlink r:id="rId17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RAI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массивов уровней </w:t>
            </w:r>
            <w:hyperlink r:id="rId18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RAI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0, 1 из Serial ATA устройств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виатура/мыш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/2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1x PS/2 </w:t>
            </w:r>
            <w:r>
              <w:rPr>
                <w:rFonts w:cs="Arial" w:ascii="Arial" w:hAnsi="Arial"/>
                <w:sz w:val="18"/>
                <w:szCs w:val="18"/>
              </w:rPr>
              <w:t>клавиатур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, 1x PS/2 </w:t>
            </w:r>
            <w:r>
              <w:rPr>
                <w:rFonts w:cs="Arial" w:ascii="Arial" w:hAnsi="Arial"/>
                <w:sz w:val="18"/>
                <w:szCs w:val="18"/>
              </w:rPr>
              <w:t>мышь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, 4x </w:t>
            </w:r>
            <w:hyperlink r:id="rId19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US"/>
                </w:rPr>
                <w:t>USB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2.0, 1x LPT, 1x COM, 1x RJ-45 LAN, 1x VGA </w:t>
            </w:r>
            <w:r>
              <w:rPr>
                <w:rFonts w:cs="Arial" w:ascii="Arial" w:hAnsi="Arial"/>
                <w:sz w:val="18"/>
                <w:szCs w:val="18"/>
              </w:rPr>
              <w:t>монитор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, Line-in, Mic-in, Line-out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че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е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MD Live! Ready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.1 х 26.9 х 5.1 с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12 кг 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cripts/searches.php?sch_id=7&amp;good_id=70561" TargetMode="External"/><Relationship Id="rId4" Type="http://schemas.openxmlformats.org/officeDocument/2006/relationships/hyperlink" Target="http://www.nix.ru/support/faq/show_articles.php?number=689" TargetMode="External"/><Relationship Id="rId5" Type="http://schemas.openxmlformats.org/officeDocument/2006/relationships/hyperlink" Target="http://www.nix.ru/support/faq/show_articles.php?number=689" TargetMode="External"/><Relationship Id="rId6" Type="http://schemas.openxmlformats.org/officeDocument/2006/relationships/hyperlink" Target="http://www.nix.ru/support/faq/show_articles.php?number=709" TargetMode="External"/><Relationship Id="rId7" Type="http://schemas.openxmlformats.org/officeDocument/2006/relationships/hyperlink" Target="http://www.nix.ru/support/faq/show_articles.php?number=709" TargetMode="External"/><Relationship Id="rId8" Type="http://schemas.openxmlformats.org/officeDocument/2006/relationships/hyperlink" Target="http://www.nix.ru/support/faq/show_articles.php?number=618" TargetMode="External"/><Relationship Id="rId9" Type="http://schemas.openxmlformats.org/officeDocument/2006/relationships/hyperlink" Target="http://www.nix.ru/support/faq/show_articles.php?number=618" TargetMode="External"/><Relationship Id="rId10" Type="http://schemas.openxmlformats.org/officeDocument/2006/relationships/hyperlink" Target="http://www.nix.ru/scripts/searches.php?sch_id=30&amp;good_id=70561" TargetMode="External"/><Relationship Id="rId11" Type="http://schemas.openxmlformats.org/officeDocument/2006/relationships/hyperlink" Target="http://www.nix.ru/support/compare_tables_builder.html?item%5B0%5D=" TargetMode="External"/><Relationship Id="rId12" Type="http://schemas.openxmlformats.org/officeDocument/2006/relationships/hyperlink" Target="http://www.nix.ru/support/faq/show_articles.php?number=571" TargetMode="External"/><Relationship Id="rId13" Type="http://schemas.openxmlformats.org/officeDocument/2006/relationships/hyperlink" Target="http://www.nix.ru/support/faq/show_articles.php?number=571" TargetMode="External"/><Relationship Id="rId14" Type="http://schemas.openxmlformats.org/officeDocument/2006/relationships/hyperlink" Target="http://www.nix.ru/scripts/searches.php?sch_id=34&amp;good_id=70561" TargetMode="External"/><Relationship Id="rId15" Type="http://schemas.openxmlformats.org/officeDocument/2006/relationships/hyperlink" Target="http://www.nix.ru/support/faq_search.php?mode=links&amp;id_array=570,602" TargetMode="External"/><Relationship Id="rId16" Type="http://schemas.openxmlformats.org/officeDocument/2006/relationships/hyperlink" Target="http://www.nix.ru/support/faq_search.php?mode=links&amp;id_array=570,602" TargetMode="External"/><Relationship Id="rId17" Type="http://schemas.openxmlformats.org/officeDocument/2006/relationships/hyperlink" Target="http://www.nix.ru/support/faq_search.php?mode=links&amp;id_array=144,264,150101" TargetMode="External"/><Relationship Id="rId18" Type="http://schemas.openxmlformats.org/officeDocument/2006/relationships/hyperlink" Target="http://www.nix.ru/support/faq_search.php?mode=links&amp;id_array=144,264,150101" TargetMode="External"/><Relationship Id="rId19" Type="http://schemas.openxmlformats.org/officeDocument/2006/relationships/hyperlink" Target="http://www.nix.ru/support/faq/show_articles.php?number=272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6:53:00Z</dcterms:created>
  <dc:creator>Admin</dc:creator>
  <dc:description/>
  <cp:keywords/>
  <dc:language>en-US</dc:language>
  <cp:lastModifiedBy>Admin</cp:lastModifiedBy>
  <dcterms:modified xsi:type="dcterms:W3CDTF">2009-06-01T06:55:00Z</dcterms:modified>
  <cp:revision>1</cp:revision>
  <dc:subject/>
  <dc:title>ASUS M2N-MX SE Plus (RTL)SocketAM2+</dc:title>
</cp:coreProperties>
</file>