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SUS M2N68-AM SE2 (RTL) SocketAM2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4826000" cy="469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УПРЕЖДЕ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DD интерфейса не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2N68-AM SE2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цессор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0 ~ 2000 МГц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ocket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AM3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Socket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AM2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lus, Socket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AM2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hen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 Sempron, Athlon 64, Athlon 64 FX, Athlon 64 X2 (Agena, Brisbane, Deneb, Heka, Kuma, Lima, Manila, Orleans, Rana, Sparta, Toliman, Windsor)    |    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нергопотребление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 95 В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Vidia GeForce 7025/nForce 630a (MCP68SE)    |    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чипсета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иде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ео M/B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Force 7025; поддержка Shader Model 3.0; RAMDAC 300 МГц; в качестве видеопамяти используется до 256 Мб оперативной памяти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ое разрешение 2D/3D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20x1440 @ 75 Гц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-канальный HDA кодек Realtek ALC662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DR2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(для активизации 2х канального режима работы памяти модули устанавливаются парами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DR2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Максимальная поддерживаемая пропускная способность памяти указана в описании процессора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иально поддерживаемые стандарт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исит от процессора    |    </w:t>
            </w: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ая память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грированный RAID-контролл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строен в чипсет, возможно построение </w:t>
            </w:r>
            <w:hyperlink r:id="rId1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I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массивов уровней </w:t>
            </w:r>
            <w:hyperlink r:id="rId1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I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0, 1 из Serial ATA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тегрированный в чипсет контроллер + интерфейс физического уровня Realtek RTL8201CP 10/100 Мбит/се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MI </w:t>
            </w:r>
            <w:hyperlink r:id="rId1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8 Мбит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Express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слот 1x, 1 слот 16x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al ATA-II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2х внутренних устройств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33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канал с возможностью подключения 2x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/мыш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/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1x PS/2 </w:t>
            </w:r>
            <w:r>
              <w:rPr>
                <w:rFonts w:cs="Arial" w:ascii="Arial" w:hAnsi="Arial"/>
                <w:sz w:val="18"/>
                <w:szCs w:val="18"/>
              </w:rPr>
              <w:t>клавиатура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1x PS/2 </w:t>
            </w: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4x </w:t>
            </w:r>
            <w:hyperlink r:id="rId1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2.0, 1x COM, 1x RJ-45 LAN, 1x VGA </w:t>
            </w:r>
            <w:r>
              <w:rPr>
                <w:rFonts w:cs="Arial" w:ascii="Arial" w:hAnsi="Arial"/>
                <w:sz w:val="18"/>
                <w:szCs w:val="18"/>
              </w:rPr>
              <w:t>монитор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Line-out, Line-in, Mic-in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хлажде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и уменьшения шума охлаждающей систем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MD Cool 'n' Quiet, </w:t>
            </w:r>
            <w:hyperlink r:id="rId2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Q-Fan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ита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ования к блоку питан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иваются только 24+4 pin блоки питания.    |    </w:t>
            </w: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БП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roATX (244 x 203 мм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.2 x 26.3 x 5.3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886 кг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689" TargetMode="External"/><Relationship Id="rId4" Type="http://schemas.openxmlformats.org/officeDocument/2006/relationships/hyperlink" Target="http://www.nix.ru/support/faq_search.php?mode=links&amp;id_array=618,155388" TargetMode="External"/><Relationship Id="rId5" Type="http://schemas.openxmlformats.org/officeDocument/2006/relationships/hyperlink" Target="http://www.nix.ru/support/faq/show_articles.php?number=618" TargetMode="External"/><Relationship Id="rId6" Type="http://schemas.openxmlformats.org/officeDocument/2006/relationships/hyperlink" Target="http://www.nix.ru/support/faq/show_articles.php?number=618" TargetMode="External"/><Relationship Id="rId7" Type="http://schemas.openxmlformats.org/officeDocument/2006/relationships/hyperlink" Target="http://www.nix.ru/support/faq/show_articles.php?number=150017" TargetMode="External"/><Relationship Id="rId8" Type="http://schemas.openxmlformats.org/officeDocument/2006/relationships/hyperlink" Target="http://www.nix.ru/scripts/searches.php?sch_id=30&amp;good_id=69386" TargetMode="External"/><Relationship Id="rId9" Type="http://schemas.openxmlformats.org/officeDocument/2006/relationships/hyperlink" Target="http://www.nix.ru/support/compare_tables_builder.html?item%5B0%5D=817" TargetMode="External"/><Relationship Id="rId10" Type="http://schemas.openxmlformats.org/officeDocument/2006/relationships/hyperlink" Target="http://www.nix.ru/support/faq/show_articles.php?number=571" TargetMode="External"/><Relationship Id="rId11" Type="http://schemas.openxmlformats.org/officeDocument/2006/relationships/hyperlink" Target="http://www.nix.ru/support/faq/show_articles.php?number=571" TargetMode="External"/><Relationship Id="rId12" Type="http://schemas.openxmlformats.org/officeDocument/2006/relationships/hyperlink" Target="http://www.nix.ru/scripts/searches.php?sch_id=34&amp;good_id=69386" TargetMode="External"/><Relationship Id="rId13" Type="http://schemas.openxmlformats.org/officeDocument/2006/relationships/hyperlink" Target="http://www.nix.ru/support/faq_search.php?mode=links&amp;id_array=144,264,150101" TargetMode="External"/><Relationship Id="rId14" Type="http://schemas.openxmlformats.org/officeDocument/2006/relationships/hyperlink" Target="http://www.nix.ru/support/faq_search.php?mode=links&amp;id_array=144,264,150101" TargetMode="External"/><Relationship Id="rId15" Type="http://schemas.openxmlformats.org/officeDocument/2006/relationships/hyperlink" Target="http://www.nix.ru/support/faq/show_articles.php?number=709" TargetMode="External"/><Relationship Id="rId16" Type="http://schemas.openxmlformats.org/officeDocument/2006/relationships/hyperlink" Target="http://www.nix.ru/support/faq/show_articles.php?number=709" TargetMode="External"/><Relationship Id="rId17" Type="http://schemas.openxmlformats.org/officeDocument/2006/relationships/hyperlink" Target="http://www.nix.ru/support/faq_search.php?mode=links&amp;id_array=570,602" TargetMode="External"/><Relationship Id="rId18" Type="http://schemas.openxmlformats.org/officeDocument/2006/relationships/hyperlink" Target="http://www.nix.ru/support/faq_search.php?mode=links&amp;id_array=570,602" TargetMode="External"/><Relationship Id="rId19" Type="http://schemas.openxmlformats.org/officeDocument/2006/relationships/hyperlink" Target="http://www.nix.ru/support/faq/show_articles.php?number=272" TargetMode="External"/><Relationship Id="rId20" Type="http://schemas.openxmlformats.org/officeDocument/2006/relationships/hyperlink" Target="http://www.nix.ru/support/faq/show_articles.php?number=689" TargetMode="External"/><Relationship Id="rId21" Type="http://schemas.openxmlformats.org/officeDocument/2006/relationships/hyperlink" Target="http://www.nix.ru/scripts/searches.php?sch_id=7&amp;good_id=69386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7:57:00Z</dcterms:created>
  <dc:creator>Admin</dc:creator>
  <dc:description/>
  <cp:keywords/>
  <dc:language>en-US</dc:language>
  <cp:lastModifiedBy>Admin</cp:lastModifiedBy>
  <dcterms:modified xsi:type="dcterms:W3CDTF">2009-10-26T18:09:00Z</dcterms:modified>
  <cp:revision>1</cp:revision>
  <dc:subject/>
  <dc:title>ASUS M2N68-AM SE2 (RTL) SocketAM2</dc:title>
</cp:coreProperties>
</file>