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ABIT KN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762500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8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8"/>
        <w:gridCol w:w="6994"/>
      </w:tblGrid>
      <w:tr>
        <w:trPr/>
        <w:tc>
          <w:tcPr>
            <w:tcW w:w="108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igenschaften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U-Sockel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ckel AM2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faktor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X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nboardanschlüsse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X (20-polig), ATX12V (4-polig)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nboard Chipsatz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VIDIA nForce4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ystem-Bus (FSB / HT / QPI / DMI)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0 GT/s</w:t>
            </w:r>
          </w:p>
        </w:tc>
      </w:tr>
      <w:tr>
        <w:trPr/>
        <w:tc>
          <w:tcPr>
            <w:tcW w:w="108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ckplätze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fikkarten Bus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CI Express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CI Express (x16) Steckplätze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CI Express (x1) Steckplätze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CI Steckplätze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8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icher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icher Bänke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beitsspeicher Typ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DR2-SDRAM 800Mhz (PC2-6400)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 Speicherausbau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GB</w:t>
            </w:r>
          </w:p>
        </w:tc>
      </w:tr>
      <w:tr>
        <w:trPr/>
        <w:tc>
          <w:tcPr>
            <w:tcW w:w="108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zahl der IDE Anschlüsse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zahl der S-ATA Anschlüsse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-Chipsatz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VIDIA nForce4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stplatten-Schnittstelle(n)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DE 40Pin (Ultra ATA/DMA-100), IDE 40Pin (Ultra ATA/DMA-133), SATA 7Pin (SATA 1.5GB/s)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ID-Level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 1</w:t>
            </w:r>
          </w:p>
        </w:tc>
      </w:tr>
      <w:tr>
        <w:trPr/>
        <w:tc>
          <w:tcPr>
            <w:tcW w:w="108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nd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board Audiokanäle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dio-Chipsatz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 97</w:t>
            </w:r>
          </w:p>
        </w:tc>
      </w:tr>
      <w:tr>
        <w:trPr/>
        <w:tc>
          <w:tcPr>
            <w:tcW w:w="108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zwerk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zwerke mit Übertragungsrate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GBit/s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zwerk-Chipsatz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VIDIA nForce4 NV Gigabit</w:t>
            </w:r>
          </w:p>
        </w:tc>
      </w:tr>
      <w:tr>
        <w:trPr/>
        <w:tc>
          <w:tcPr>
            <w:tcW w:w="108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schlüsse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ielle Schnittstelle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in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llel Schnittstelle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in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gitaler Audio-Eingang/ -Ausgang (S/PDIF)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B Schnittstelle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B 2.0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B Anschlüsse extern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B Anschlüsse intern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ewire Schnittstelle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cht vorhanden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zwerk Schnittstellen (RJ-45)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x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ATA Schnittstelle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in</w:t>
            </w:r>
          </w:p>
        </w:tc>
      </w:tr>
      <w:tr>
        <w:trPr/>
        <w:tc>
          <w:tcPr>
            <w:tcW w:w="38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aloger Audio Eingang/Ausgang</w:t>
            </w:r>
          </w:p>
        </w:tc>
        <w:tc>
          <w:tcPr>
            <w:tcW w:w="699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ne-Out 1x (Klinke), Line-Out 3x (Surround), Line-In 1x (Klinke), Mikrofon 1x (Klinke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5:59:00Z</dcterms:created>
  <dc:creator>Admin</dc:creator>
  <dc:description/>
  <cp:keywords/>
  <dc:language>en-US</dc:language>
  <cp:lastModifiedBy>Admin</cp:lastModifiedBy>
  <dcterms:modified xsi:type="dcterms:W3CDTF">2010-01-01T16:03:00Z</dcterms:modified>
  <cp:revision>1</cp:revision>
  <dc:subject/>
  <dc:title>ABIT KN9</dc:title>
</cp:coreProperties>
</file>