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SUS K8V-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90010" cy="3319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01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Разъем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CPU: Socket 754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Частота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шины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800MHz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Чипсет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VIA K8T800 + VT8237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Форм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-</w:t>
      </w:r>
      <w:r>
        <w:rPr>
          <w:rFonts w:cs="Arial CYR" w:ascii="Arial CYR" w:hAnsi="Arial CYR"/>
          <w:color w:val="000000"/>
          <w:sz w:val="20"/>
          <w:szCs w:val="20"/>
        </w:rPr>
        <w:t>фактор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ATX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Слот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AGP: 8X/4X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Тип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памяти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PC3200/PC2700/PC2100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Количество разъемов памяти: 3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Контроллер IDE: 2 x ATA133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Контроллер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Serial ATA: 2 x SATA RAID 0,1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USB 2.0: 8 портов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Разъемы PCI: 5 слотов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Встроеный аудио кодек: встроенный 6-канальный на чипе ADI AD1980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Встроеный сетевой контроллер: LAN Gigabit 10/100/1000Mbps на чипе Marvell 88E 8001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</w:rPr>
        <w:t>- Встроеный RAID контроллер: 2 x SATA, RAID0, RAID1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Внутренние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разъемы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2x USB2.0 connector supports additional 4 USB 2.0 ports, Intel Front Panel Audio connector, 20-pin ATX power connector, 4-pin ATX 12V power connector, CPU /chassis fan connectors, CD/ AUX audio in, GAME port connector, SPDIF_OUT connector</w:t>
      </w:r>
    </w:p>
    <w:p>
      <w:pPr>
        <w:pStyle w:val="Normal"/>
        <w:widowControl w:val="false"/>
        <w:autoSpaceDE w:val="false"/>
        <w:rPr/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Внешние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>разъемы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>: 1xSerial, 4xUSB, 1xParallel, 1xRJ45, 1 x PS/2 Keyboard, 1 x PS/2 Mouse, 1x Audio I/O, 1x SPDIF OUT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- </w:t>
      </w:r>
      <w:r>
        <w:rPr>
          <w:rFonts w:cs="Arial CYR" w:ascii="Arial CYR" w:hAnsi="Arial CYR"/>
          <w:color w:val="000000"/>
          <w:sz w:val="20"/>
          <w:szCs w:val="20"/>
        </w:rPr>
        <w:t>Размеры: 30.5 см x 24.5 см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1:49:00Z</dcterms:created>
  <dc:creator>Admin</dc:creator>
  <dc:description/>
  <cp:keywords/>
  <dc:language>en-US</dc:language>
  <cp:lastModifiedBy>Admin</cp:lastModifiedBy>
  <dcterms:modified xsi:type="dcterms:W3CDTF">2009-04-24T21:51:00Z</dcterms:modified>
  <cp:revision>1</cp:revision>
  <dc:subject/>
  <dc:title>ASUS K8V-X</dc:title>
</cp:coreProperties>
</file>