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ASRock ALiveSATA2-GLAN (RTL) SocketAM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715000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Rock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iveSATA2-GLAN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цессор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шин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0 ~ 2000 МГц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роцессоров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ездо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ocket </w:t>
            </w: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M2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ипов процессо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hlon 64, Sempron, Athlon 64FX, Athlon 64 X2 (Windsor, Brisbane, Orleans, Lima, Sparta, Manila)    |    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процессоры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сет мат.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 K8T890 + VT8237A    |    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чипсета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Ауди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ук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-канальный HDA кодек Realtek ALC888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амя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DR2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(для активизации 2х канального режима работы памяти модули устанавливаются парами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поддерживаемой памяти 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DR2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Максимальная поддерживаемая пропускная способность памяти указана в описании процессора.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грированный RAID-контроллер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строен в чипсет, возможно создание </w:t>
            </w:r>
            <w:hyperlink r:id="rId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RAI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0, 1, JBOD массивов из Serial ATA устройств, JMicron JMB363 с возможностью построения </w:t>
            </w:r>
            <w:hyperlink r:id="rId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RAI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массивов 0, 1, JBOD из </w:t>
            </w:r>
            <w:hyperlink r:id="rId10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AT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устройств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тевой контроллер Realtek RTL8111B 10/100/1000 Мбит/сек (</w:t>
            </w:r>
            <w:hyperlink r:id="rId11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-E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MI </w:t>
            </w:r>
            <w:hyperlink r:id="rId1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4Мбит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1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1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Express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слот 16x, 2 слота 1x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al ATA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канала с возможностью подключения 2х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al ATA-II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канала с возможностью подключения 2х устройств (контроллер JMicron JMB363)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33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канала с возможностью подключения 4x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виатура/мыш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/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1x PS/2 </w:t>
            </w:r>
            <w:r>
              <w:rPr>
                <w:rFonts w:cs="Arial" w:ascii="Arial" w:hAnsi="Arial"/>
                <w:sz w:val="18"/>
                <w:szCs w:val="18"/>
              </w:rPr>
              <w:t>клавиатура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1x PS/2 </w:t>
            </w: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4x </w:t>
            </w:r>
            <w:hyperlink r:id="rId1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2.0, 1x LPT, 1x COM, 1x RJ-45 LAN, Line-in, Mic-in, Front-out, Rear-out, Surround-out, Sub/center-out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хлажде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и уменьшения шума охлаждающей систем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D Cool-n-Quiet, CPU Quiet Fan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имость с блоком питания с дополнительным разъемом ATX12V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X, (305 x 203 мм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D LIVE! Ready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.8 х 24.5 х 5.5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56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17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asrock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/show_articles.php?number=618" TargetMode="External"/><Relationship Id="rId4" Type="http://schemas.openxmlformats.org/officeDocument/2006/relationships/hyperlink" Target="http://www.nix.ru/scripts/searches.php?sch_id=30&amp;good_id=55795" TargetMode="External"/><Relationship Id="rId5" Type="http://schemas.openxmlformats.org/officeDocument/2006/relationships/hyperlink" Target="http://www.nix.ru/support/compare_tables_builder.html?item%5B0%5D=" TargetMode="External"/><Relationship Id="rId6" Type="http://schemas.openxmlformats.org/officeDocument/2006/relationships/hyperlink" Target="http://www.nix.ru/support/faq/show_articles.php?number=571" TargetMode="External"/><Relationship Id="rId7" Type="http://schemas.openxmlformats.org/officeDocument/2006/relationships/hyperlink" Target="http://www.nix.ru/support/faq/show_articles.php?number=571" TargetMode="External"/><Relationship Id="rId8" Type="http://schemas.openxmlformats.org/officeDocument/2006/relationships/hyperlink" Target="http://www.nix.ru/support/faq_search.php?mode=links&amp;id_array=144,264,150101" TargetMode="External"/><Relationship Id="rId9" Type="http://schemas.openxmlformats.org/officeDocument/2006/relationships/hyperlink" Target="http://www.nix.ru/support/faq_search.php?mode=links&amp;id_array=144,264,150101" TargetMode="External"/><Relationship Id="rId10" Type="http://schemas.openxmlformats.org/officeDocument/2006/relationships/hyperlink" Target="http://www.nix.ru/support/faq_search.php?mode=links&amp;id_array=307,660" TargetMode="External"/><Relationship Id="rId11" Type="http://schemas.openxmlformats.org/officeDocument/2006/relationships/hyperlink" Target="http://www.nix.ru/support/faq_search.php?mode=links&amp;id_array=570,627,651" TargetMode="External"/><Relationship Id="rId12" Type="http://schemas.openxmlformats.org/officeDocument/2006/relationships/hyperlink" Target="http://www.nix.ru/support/faq/show_articles.php?number=709" TargetMode="External"/><Relationship Id="rId13" Type="http://schemas.openxmlformats.org/officeDocument/2006/relationships/hyperlink" Target="http://www.nix.ru/support/faq/show_articles.php?number=709" TargetMode="External"/><Relationship Id="rId14" Type="http://schemas.openxmlformats.org/officeDocument/2006/relationships/hyperlink" Target="http://www.nix.ru/support/faq_search.php?mode=links&amp;id_array=570,602" TargetMode="External"/><Relationship Id="rId15" Type="http://schemas.openxmlformats.org/officeDocument/2006/relationships/hyperlink" Target="http://www.nix.ru/support/faq_search.php?mode=links&amp;id_array=570,602" TargetMode="External"/><Relationship Id="rId16" Type="http://schemas.openxmlformats.org/officeDocument/2006/relationships/hyperlink" Target="http://www.nix.ru/support/faq/show_articles.php?number=272" TargetMode="External"/><Relationship Id="rId17" Type="http://schemas.openxmlformats.org/officeDocument/2006/relationships/hyperlink" Target="http://www.asrock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2:07:00Z</dcterms:created>
  <dc:creator>Admin</dc:creator>
  <dc:description/>
  <cp:keywords/>
  <dc:language>en-US</dc:language>
  <cp:lastModifiedBy>Admin</cp:lastModifiedBy>
  <dcterms:modified xsi:type="dcterms:W3CDTF">2009-11-22T12:12:00Z</dcterms:modified>
  <cp:revision>1</cp:revision>
  <dc:subject/>
  <dc:title>ASRock ALiveSATA2-GLAN (RTL) SocketAM2</dc:title>
</cp:coreProperties>
</file>