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ASUS A7V133-C SocketA(462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556000" cy="303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SU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ани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атеринская плата под AMD Athlon/Duron с поддержкой PC133 и </w:t>
            </w:r>
            <w:hyperlink r:id="rId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GP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4х; рекомендуется устанавливать в корпуса с блоком питания мощностью не менее 230 ватт. От A7V133 отличается отсутствием IDE контроллера PROMISE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часто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Через </w:t>
            </w:r>
            <w:hyperlink r:id="rId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BIO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или с помощью DIP-переключателей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ножени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ределяется процессоро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BIOS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ward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т пл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TX; 30.5 x 24.5 см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ддержка процессоров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нездо процессор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cket462 (A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типов процессор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hlon Thunderbird, Duron    |    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овместимые процессоры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псет мат. Пл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A KT133A    |    </w:t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характеристики чипсета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шин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, 103*, 105*, 110*, 133 МГц - выставляется с помощью DIP-переключателей; передача данных ведется на обоих фронтах сигнала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ддержка памят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разъемов DIMM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ип поддерживаемой памяти 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GB"/>
                </w:rPr>
                <w:t>SDRAM</w:t>
              </w:r>
            </w:hyperlink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PC100, PC133 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VC133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 объем оперативной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5 Гб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Разъемы и выходы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разъемов ISA/PCI/AGP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/5/1; поддержка </w:t>
            </w:r>
            <w:hyperlink r:id="rId10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GP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Pro / </w:t>
            </w:r>
            <w:hyperlink r:id="rId11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GP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4х; разъем AMR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UDMA/66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UDMA/10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55 кг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upport/faq/show_articles.php?number=689" TargetMode="External"/><Relationship Id="rId4" Type="http://schemas.openxmlformats.org/officeDocument/2006/relationships/hyperlink" Target="http://www.nix.ru/support/faq_search.php?mode=links&amp;id_array=281,569,651" TargetMode="External"/><Relationship Id="rId5" Type="http://schemas.openxmlformats.org/officeDocument/2006/relationships/hyperlink" Target="http://www.nix.ru/support/faq/show_articles.php?number=709" TargetMode="External"/><Relationship Id="rId6" Type="http://schemas.openxmlformats.org/officeDocument/2006/relationships/hyperlink" Target="http://www.nix.ru/support/faq/show_articles.php?number=709" TargetMode="External"/><Relationship Id="rId7" Type="http://schemas.openxmlformats.org/officeDocument/2006/relationships/hyperlink" Target="http://www.nix.ru/scripts/searches.php?sch_id=30&amp;good_id=8484" TargetMode="External"/><Relationship Id="rId8" Type="http://schemas.openxmlformats.org/officeDocument/2006/relationships/hyperlink" Target="http://www.nix.ru/support/compare_tables_builder.html?item%5B0%5D=" TargetMode="External"/><Relationship Id="rId9" Type="http://schemas.openxmlformats.org/officeDocument/2006/relationships/hyperlink" Target="http://www.nix.ru/support/faq/show_articles.php?number=278" TargetMode="External"/><Relationship Id="rId10" Type="http://schemas.openxmlformats.org/officeDocument/2006/relationships/hyperlink" Target="http://www.nix.ru/support/faq_search.php?mode=links&amp;id_array=281,569,651" TargetMode="External"/><Relationship Id="rId11" Type="http://schemas.openxmlformats.org/officeDocument/2006/relationships/hyperlink" Target="http://www.nix.ru/support/faq_search.php?mode=links&amp;id_array=281,569,651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22:18:00Z</dcterms:created>
  <dc:creator>Admin</dc:creator>
  <dc:description/>
  <cp:keywords/>
  <dc:language>en-US</dc:language>
  <cp:lastModifiedBy>Admin</cp:lastModifiedBy>
  <dcterms:modified xsi:type="dcterms:W3CDTF">2009-10-23T22:20:00Z</dcterms:modified>
  <cp:revision>1</cp:revision>
  <dc:subject/>
  <dc:title>ASUS A7V133-C SocketA(462)</dc:title>
</cp:coreProperties>
</file>