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M845GV1-C – Albatr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2862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lang w:val="en-GB"/>
        </w:rPr>
        <w:t>Intel Pentium</w:t>
      </w:r>
      <w:r>
        <w:rPr>
          <w:rFonts w:cs="Arial Unicode MS" w:ascii="Arial Unicode MS" w:hAnsi="Arial Unicode MS"/>
          <w:b/>
          <w:bCs/>
        </w:rPr>
        <w:t>�</w:t>
      </w:r>
      <w:r>
        <w:rPr>
          <w:b/>
          <w:bCs/>
          <w:lang w:val="en-GB"/>
        </w:rPr>
        <w:t xml:space="preserve"> 4 Processor (Willamette/Northwood)</w:t>
        <w:br/>
        <w:t>Socket 478 with FSB 400/533 MHz</w:t>
        <w:br/>
        <w:t>2 DDR200/266/333 Memory Sockets</w:t>
        <w:br/>
        <w:t>2 channel AC 97 Audio</w:t>
        <w:br/>
        <w:t>2 ATA100 Channels, up to 4 ATA 100 IDE Devices</w:t>
        <w:br/>
        <w:t>4 USB 2.0/1.1 Ports (2 ports by optional cable)</w:t>
        <w:br/>
        <w:t>Integrated 3D Graphics Engine</w:t>
        <w:br/>
        <w:br/>
        <w:br/>
        <w:t>Processor</w:t>
        <w:br/>
        <w:br/>
        <w:t>Socket 478 Intel Pentium</w:t>
      </w:r>
      <w:r>
        <w:rPr>
          <w:rFonts w:cs="Arial Unicode MS" w:ascii="Arial Unicode MS" w:hAnsi="Arial Unicode MS"/>
          <w:b/>
          <w:bCs/>
        </w:rPr>
        <w:t>�</w:t>
      </w:r>
      <w:r>
        <w:rPr>
          <w:b/>
          <w:bCs/>
          <w:lang w:val="en-GB"/>
        </w:rPr>
        <w:t>4 Processor (Willamette/Northwood)</w:t>
        <w:br/>
        <w:br/>
        <w:t>FSB</w:t>
        <w:br/>
        <w:br/>
        <w:t>400/533 MHz</w:t>
        <w:br/>
        <w:br/>
        <w:t>Chipset</w:t>
        <w:br/>
        <w:br/>
        <w:t>North Bridge: Intel 845GV</w:t>
        <w:br/>
        <w:t>South Bridge: Intel ICH4</w:t>
        <w:br/>
        <w:t>AC97 Audio Codec: Realtek ALC201</w:t>
        <w:br/>
        <w:t>I/O Chip : Winbond W83627HF</w:t>
        <w:br/>
        <w:br/>
        <w:br/>
        <w:t>Memory</w:t>
        <w:br/>
        <w:br/>
        <w:t>2 * DDR Sockets</w:t>
        <w:br/>
        <w:t>DDR200/266/333 NON-ECC DDR SDRAM up to 2GB</w:t>
        <w:br/>
        <w:br/>
        <w:br/>
        <w:t>Expansion Slots</w:t>
        <w:br/>
        <w:br/>
        <w:t>1 x ADD Card Slot</w:t>
        <w:br/>
        <w:t>2 x PCI slots (PCI 2.2 compliant)</w:t>
        <w:br/>
        <w:br/>
        <w:br/>
        <w:t>IDE Connectors</w:t>
        <w:br/>
        <w:br/>
        <w:t>2 ATA100 channels, up to 4 ATA 100 IDE devices</w:t>
        <w:br/>
        <w:br/>
        <w:t>Onboard I/O Connectors</w:t>
        <w:br/>
        <w:br/>
        <w:t>1 x Floppy Connector</w:t>
        <w:br/>
        <w:t>2 x USB 2.0/1.1 header (2 ports by optional cable)</w:t>
        <w:br/>
        <w:t>1 x CD_IN header</w:t>
        <w:br/>
        <w:t>1 x COM (serial) port header (Optional COM cable)</w:t>
        <w:br/>
        <w:t>1 x S/PDIF out header (S/PDIF out cable optional)</w:t>
        <w:br/>
        <w:t>1 x CPU fan header with fan rotation detection function</w:t>
        <w:br/>
        <w:t>2 x System fan headers (1 fan rotation detection function)</w:t>
        <w:br/>
        <w:t>1 x 10 pin system panel header (Intel spec)</w:t>
        <w:br/>
        <w:t>1 x Front audio header (Intel spec)</w:t>
        <w:br/>
        <w:t>1 x IrDA header</w:t>
        <w:br/>
        <w:t>1 x Case Open detection header</w:t>
        <w:br/>
        <w:br/>
        <w:br/>
        <w:t>I/O via Back Panel</w:t>
        <w:br/>
        <w:br/>
        <w:t>PS/2 keyboard/mouse, 2 x USB(2.0/1.1),1 x VGA ,1 x Com(serial), 1 x Parallel, 1x Game/Line-in/Line-out/MIC</w:t>
        <w:br/>
        <w:br/>
        <w:t>Power</w:t>
        <w:br/>
        <w:br/>
        <w:t>20-pin ATX power connector, 4-pin ATX 12V power connector</w:t>
        <w:br/>
        <w:br/>
        <w:t>BIOS Feature</w:t>
        <w:br/>
        <w:br/>
        <w:t>3Mb Flash EEPROM</w:t>
        <w:br/>
        <w:t>Award BIOS with ACPI, DMI2.0, PnP, WfM2.0, Green Suspend to RAM (S3), Suspend to Disk (S4) Wake on keyboard/mouse, Wake on LAN/RTC Timer</w:t>
        <w:br/>
        <w:br/>
        <w:br/>
        <w:t>Hardware Monitoring</w:t>
        <w:br/>
        <w:br/>
        <w:t>2 FAN sensors, CPU/System voltages and temperature monitoring</w:t>
        <w:br/>
        <w:br/>
        <w:t>Special Feature</w:t>
        <w:br/>
        <w:br/>
        <w:t>Zero Jumper Design</w:t>
        <w:br/>
        <w:t>Watch Dog Timer (auto-reset system when it can not handle overclock configurations)</w:t>
        <w:br/>
        <w:t>AGP Protection (The AGP Protection can ensure the AGP card voltage to be 1.5V, to protect the mainboard and the AGP card.)</w:t>
        <w:br/>
        <w:br/>
        <w:br/>
      </w:r>
      <w:r>
        <w:rPr>
          <w:b/>
          <w:bCs/>
        </w:rPr>
        <w:t>Certifications</w:t>
        <w:br/>
        <w:br/>
        <w:t>FCC, CE, BSMI</w:t>
        <w:br/>
        <w:br/>
        <w:t>Form Factor</w:t>
        <w:br/>
        <w:br/>
        <w:t>Micro-ATX (244mm x 230mm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25:00Z</dcterms:created>
  <dc:creator>Admin</dc:creator>
  <dc:description/>
  <cp:keywords/>
  <dc:language>en-US</dc:language>
  <cp:lastModifiedBy>Admin</cp:lastModifiedBy>
  <dcterms:modified xsi:type="dcterms:W3CDTF">2009-12-28T10:26:00Z</dcterms:modified>
  <cp:revision>1</cp:revision>
  <dc:subject/>
  <dc:title>PM845GV1-C – Albatron</dc:title>
</cp:coreProperties>
</file>