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zza 845D-MVT Intel 845D Socket 478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drawing>
          <wp:inline distT="0" distB="0" distL="0" distR="0">
            <wp:extent cx="28575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1"/>
              </w:rPr>
              <w:t>Features/Specifications: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ahoma" w:hAnsi="Tahoma" w:cs="Tahoma"/>
                <w:color w:val="000000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lang w:val="en-GB"/>
              </w:rPr>
              <w:t>Azza 845D-MVT Socket 478 ATX Motherboard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</w:rPr>
              <w:t>General Features: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tel 845D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cket 478 (mPGA478B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TX form factor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00/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533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 MHz bus frequency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GB"/>
              </w:rPr>
              <w:t>Supports DDR memory up to 266 MHz</w:t>
            </w:r>
            <w:r>
              <w:rPr>
                <w:rFonts w:cs="Tahoma" w:ascii="Tahoma" w:hAnsi="Tahoma"/>
                <w:color w:val="000000"/>
                <w:sz w:val="17"/>
                <w:szCs w:val="17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tegrated ALC202A audio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GP 4x graphics card expansion slot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 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wo (2) IDE channels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ne (1) floppy channel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-pin ATX power connecto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</w:rPr>
              <w:t>Expansion Slots: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ne (1) AGP slot 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ix 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) PCI slots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  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wo (2) 184-pin DIMM socket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</w:rPr>
              <w:t>I/O Ports: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Two (2) PS/2 port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wo (2) 9-pin serial ports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ne (1) 25-pin parallel por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ne (1) 15-pin game/MIDI por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GB"/>
              </w:rPr>
              <w:t>Four (4) USB 2.0 ports (two on back and two via header)  </w:t>
            </w:r>
            <w:r>
              <w:rPr>
                <w:rFonts w:cs="Tahoma" w:ascii="Tahoma" w:hAnsi="Tahoma"/>
                <w:color w:val="000000"/>
                <w:sz w:val="17"/>
                <w:szCs w:val="17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ahoma" w:hAnsi="Tahoma" w:cs="Tahoma"/>
                <w:color w:val="000000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GB"/>
              </w:rPr>
              <w:t>Mic in, Line in, Line out jack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</w:rPr>
              <w:t xml:space="preserve">Supported Processors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tel Pentium 4 and Celeron mPGA 478 B compatible CPUs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rodetail1">
    <w:name w:val="prodetail1"/>
    <w:basedOn w:val="Style14"/>
    <w:qFormat/>
    <w:rPr>
      <w:rFonts w:ascii="Tahoma" w:hAnsi="Tahoma" w:cs="Tahoma"/>
      <w:b/>
      <w:bCs/>
      <w:color w:val="000000"/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6:22:00Z</dcterms:created>
  <dc:creator>Admin</dc:creator>
  <dc:description/>
  <cp:keywords/>
  <dc:language>en-US</dc:language>
  <cp:lastModifiedBy>Admin</cp:lastModifiedBy>
  <dcterms:modified xsi:type="dcterms:W3CDTF">2009-10-27T11:45:00Z</dcterms:modified>
  <cp:revision>2</cp:revision>
  <dc:subject/>
  <dc:title>Azza 845D-MVT Intel 845D Socket 478</dc:title>
</cp:coreProperties>
</file>