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MONITOR Samsung 940T TESH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Silver с поворотом экра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400425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sung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T TESH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найти похожий монитор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, использованные в оформлен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ебрист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гона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" (48.3 см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и коррекции изображе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gicColor (режим динамической цветокоррекции), MagicBright 2 («Текст», «Интернет», «Игры», «Спорт», «Кино», «Пользовательский режим»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Матрица LCD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убина цвета матрицы монит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.7 млн. цветов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о матрице, полученные из неофициальных источни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V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Samsung LTM190E4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чка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294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Яркость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 кд/м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Контрастность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0:1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ерхность экрана монит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овая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ремя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отклика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 мс (8 мс GtG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:4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ешение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80 x 1024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V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л обзора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8° по горизонтали, 178° по вертикали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GA (15-пиновый коннектор D-Sub),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рпус и подстав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орот экрана на 90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можен поворот экрана на 90° (из landscape в portrait или наоборот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высоты экран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можно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питания монит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троенн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пление монитора к стен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A 75 мм; кронштейн для крепления приобретается отдельно    |    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Крепеж к стене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ита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ение энерг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 Вт - максимальное, 1 Вт - в режиме ожидания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тройки монит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MagicTun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CO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CO'0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3.2 x 406.4 x 200 мм - с подставко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35 кг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gicZone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.5 х 22.5 х 40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2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11&amp;good_id=51467" TargetMode="External"/><Relationship Id="rId4" Type="http://schemas.openxmlformats.org/officeDocument/2006/relationships/hyperlink" Target="http://www.nix.ru/support/faq/show_articles.php?number=544" TargetMode="External"/><Relationship Id="rId5" Type="http://schemas.openxmlformats.org/officeDocument/2006/relationships/hyperlink" Target="http://www.nix.ru/support/faq/show_articles.php?number=518" TargetMode="External"/><Relationship Id="rId6" Type="http://schemas.openxmlformats.org/officeDocument/2006/relationships/hyperlink" Target="http://www.nix.ru/support/faq/show_articles.php?number=519" TargetMode="External"/><Relationship Id="rId7" Type="http://schemas.openxmlformats.org/officeDocument/2006/relationships/hyperlink" Target="http://www.nix.ru/support/faq/show_articles.php?number=520" TargetMode="External"/><Relationship Id="rId8" Type="http://schemas.openxmlformats.org/officeDocument/2006/relationships/hyperlink" Target="http://www.nix.ru/support/faq/show_articles.php?number=544" TargetMode="External"/><Relationship Id="rId9" Type="http://schemas.openxmlformats.org/officeDocument/2006/relationships/hyperlink" Target="http://www.nix.ru/support/faq/show_articles.php?number=713" TargetMode="External"/><Relationship Id="rId10" Type="http://schemas.openxmlformats.org/officeDocument/2006/relationships/hyperlink" Target="http://www.nix.ru/scripts/searches.php?sch_id=37&amp;good_id=51467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41:00Z</dcterms:created>
  <dc:creator>Admin</dc:creator>
  <dc:description/>
  <cp:keywords/>
  <dc:language>en-US</dc:language>
  <cp:lastModifiedBy>Admin</cp:lastModifiedBy>
  <dcterms:modified xsi:type="dcterms:W3CDTF">2009-10-27T21:44:00Z</dcterms:modified>
  <cp:revision>1</cp:revision>
  <dc:subject/>
  <dc:title>MONITOR Samsung 940T TESH  Silver с поворотом экрана</dc:title>
</cp:coreProperties>
</file>