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40MG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Многофункциональный монитор SyncMaster 940MG сочетает в себе функциональность современного телевизора и великолепного ЖК- монитора. Встроенный ТВ-тюнер, высококачественный глянцевый экран с технологией MagicClear, а также наличие дополнительных видеовходов (компонентный, композитный, S-video). Все это сделает Вашу работу на компьютере легкой и приятной!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 Wide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8 м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Контрастность 700:1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440 x 900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строенный ТВ-тюнер и колонки 3 Вт х 2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 / Цифровой интерфей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Доп. видеовходы (компонентный, композитный, S-video)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Глянцевый экран</w:t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23"/>
        <w:gridCol w:w="3389"/>
        <w:gridCol w:w="20"/>
        <w:gridCol w:w="3"/>
      </w:tblGrid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 Wide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.29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5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 (CR&gt;5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8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440×90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7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 TMDS, Composite S-video, Component , TV (antenna/cable), SCART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Separate H/V, Composite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 CVBS, S-Video, SCART Component, RF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 Вт х 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VESA 100 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'99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и драйвер на CD, аудио кабель, пульт Д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66 x 406 x 216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6.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 xml:space="preserve">. HDTV Ready . MagicTuner Support W/W TV System . Sound : Virtual Dolby, BBE . Composite, S-Video, Component, TV(RF), Scart . </w:t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PIP/PBP (PC mode only) . MagicChannel (Korea)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Обычна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933440" cy="4079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3.jpeg"/><Relationship Id="rId73" Type="http://schemas.openxmlformats.org/officeDocument/2006/relationships/image" Target="media/image4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38:00Z</dcterms:created>
  <dc:creator>elmir</dc:creator>
  <dc:description/>
  <cp:keywords/>
  <dc:language>en-US</dc:language>
  <cp:lastModifiedBy>elmir</cp:lastModifiedBy>
  <dcterms:modified xsi:type="dcterms:W3CDTF">2007-04-13T11:47:00Z</dcterms:modified>
  <cp:revision>2</cp:revision>
  <dc:subject/>
  <dc:title>SyncMaster 940MG</dc:title>
</cp:coreProperties>
</file>