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23"/>
        <w:gridCol w:w="3394"/>
        <w:gridCol w:w="21"/>
        <w:gridCol w:w="2"/>
        <w:gridCol w:w="2528"/>
      </w:tblGrid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22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FF6622"/>
                <w:sz w:val="25"/>
                <w:szCs w:val="25"/>
              </w:rPr>
              <w:t>SyncMaster 940BW</w:t>
            </w:r>
          </w:p>
        </w:tc>
      </w:tr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8"/>
                <w:szCs w:val="18"/>
              </w:rPr>
              <w:t>TFT монитор</w:t>
            </w:r>
          </w:p>
        </w:tc>
      </w:tr>
      <w:tr>
        <w:trPr>
          <w:trHeight w:val="135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8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585858"/>
                <w:sz w:val="14"/>
                <w:szCs w:val="14"/>
              </w:rPr>
              <w:t>Монитор SyncMaster 940BW отличают уникальные технические характеристики - широкоформатный экран 19", хороший угол обзора 160/160, отличное время отклика 4 мс GTG, аналоговый и цифровой интерфейс. Все это сделает Вашу работу на компьютере легкой и приятной!</w:t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Диагональ, дюй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9 Wide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сстояние между соседними пикселами, м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0.285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Яркость, кд/м</w:t>
            </w:r>
            <w:r>
              <w:rPr>
                <w:rFonts w:cs="Arial" w:ascii="Arial" w:hAnsi="Arial"/>
                <w:color w:val="585858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00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нтрастность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500:1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Угол обзора (горизонтальный / вертикальный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60˚/160˚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ремя отклика, мс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4 (GTG)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Частота по горизонтали, кГц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0-81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Частота по вертикали, Гц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56-75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Максимальная частота опроса пикселей, MГц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-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зрешение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440x900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личество цветов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6.2 Mil.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ходной видео сигнал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Analog RGB, DVI Digital Link:TMDS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 синхронизации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Separate H/V, Composite , SOG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 разъёма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15pin D-sub, DVI-D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Потребление энергии, Вт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42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строенные динамики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-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озможность монтажа на стену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VESA 75</w:t>
            </w:r>
            <w:r>
              <w:rPr>
                <w:rFonts w:ascii="Arial Unicode MS" w:hAnsi="Arial Unicode MS" w:cs="Arial Unicode MS" w:eastAsia="Arial Unicode MS"/>
                <w:color w:val="585858"/>
                <w:sz w:val="14"/>
                <w:szCs w:val="14"/>
              </w:rPr>
              <w:t>㎜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ертификат соответствия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TCO03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Лицевая панель / задняя панель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еребристый/Чёрный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мплектация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уководство пользователя на СД, драйвер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змер (с подставкой), м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 xml:space="preserve">439x327.3x200(HAS), 439x360.7x200(Simple) 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ес Нетто, кг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5.6(HAS), 4.2(Simple)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пециальные характеристики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DVI(HDCP), MagicTune, MagicBright2, Narrow Bezel, Mechanical S/W(HAS only)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ind w:left="375" w:firstLine="250"/>
              <w:rPr>
                <w:rFonts w:ascii="Arial" w:hAnsi="Arial" w:cs="Arial"/>
                <w:b/>
                <w:b/>
                <w:bCs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585858"/>
                <w:sz w:val="14"/>
                <w:szCs w:val="14"/>
              </w:rPr>
              <w:t>Подставка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Простая</w:t>
            </w: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 xml:space="preserve"> / BEST Egonomic HAS (80mm)</w:t>
            </w:r>
          </w:p>
        </w:tc>
        <w:tc>
          <w:tcPr>
            <w:tcW w:w="2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Функции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HAS : Регулирование высоты, поворот, наклон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color w:val="585858"/>
          <w:sz w:val="14"/>
          <w:szCs w:val="14"/>
          <w:lang w:val="en-US"/>
        </w:rPr>
      </w:pPr>
      <w:r>
        <w:rPr>
          <w:rFonts w:cs="Arial" w:ascii="Arial" w:hAnsi="Arial"/>
          <w:color w:val="585858"/>
          <w:sz w:val="14"/>
          <w:szCs w:val="14"/>
        </w:rPr>
        <w:drawing>
          <wp:inline distT="0" distB="0" distL="0" distR="0">
            <wp:extent cx="6095365" cy="4191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85858"/>
          <w:sz w:val="14"/>
          <w:szCs w:val="14"/>
        </w:rPr>
      </w:pPr>
      <w:r>
        <w:rPr>
          <w:rFonts w:cs="Arial" w:ascii="Arial" w:hAnsi="Arial"/>
          <w:color w:val="585858"/>
          <w:sz w:val="14"/>
          <w:szCs w:val="14"/>
        </w:rPr>
        <w:drawing>
          <wp:inline distT="0" distB="0" distL="0" distR="0">
            <wp:extent cx="6095365" cy="4191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3.jpeg"/><Relationship Id="rId80" Type="http://schemas.openxmlformats.org/officeDocument/2006/relationships/image" Target="media/image4.jpeg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2:19:00Z</dcterms:created>
  <dc:creator>elmir</dc:creator>
  <dc:description/>
  <cp:keywords/>
  <dc:language>en-US</dc:language>
  <cp:lastModifiedBy>elmir</cp:lastModifiedBy>
  <dcterms:modified xsi:type="dcterms:W3CDTF">2007-04-13T12:24:00Z</dcterms:modified>
  <cp:revision>1</cp:revision>
  <dc:subject/>
  <dc:title>SyncMaster 940BW</dc:title>
</cp:coreProperties>
</file>