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40BF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Отличное разрешение экрана и маленькое время отклика (2 мс GTG) превращают работу с монитором в удовольствие!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2 мс GTG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280x1024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/Цифровой интерфей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28"/>
        <w:gridCol w:w="4649"/>
        <w:gridCol w:w="26"/>
      </w:tblGrid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,29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2 (GTG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Максимальная частота опроса пикселей, M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280x102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TMDS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0'03/TCO'99 (Чёрный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, Чёрный, Слоновой кости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407.6x408x200 (HAS), 407.6x421.5x217 (Simple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.5 (HAS) / 4.8 (Simple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MagicColor, MagicBright2, MagicZone, MagicTune with Asset Management, Safe Mode(Down Scaling in UXGA)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4.jpeg"/><Relationship Id="rId75" Type="http://schemas.openxmlformats.org/officeDocument/2006/relationships/image" Target="media/image5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36:00Z</dcterms:created>
  <dc:creator>elmir</dc:creator>
  <dc:description/>
  <cp:keywords/>
  <dc:language>en-US</dc:language>
  <cp:lastModifiedBy>elmir</cp:lastModifiedBy>
  <dcterms:modified xsi:type="dcterms:W3CDTF">2007-04-13T14:42:00Z</dcterms:modified>
  <cp:revision>1</cp:revision>
  <dc:subject/>
  <dc:title>SyncMaster 940BF</dc:title>
</cp:coreProperties>
</file>