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22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FF6622"/>
                <w:sz w:val="25"/>
                <w:szCs w:val="25"/>
              </w:rPr>
              <w:t>SyncMaster 940B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</w:rPr>
              <w:t>TFT монитор</w:t>
            </w:r>
          </w:p>
        </w:tc>
      </w:tr>
      <w:tr>
        <w:trPr>
          <w:trHeight w:val="13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585858"/>
                <w:sz w:val="14"/>
                <w:szCs w:val="14"/>
              </w:rPr>
              <w:t>Монитор для корпоративного сегмента с наилучшим показателем цена / производительность и малым временем отклика.</w:t>
            </w:r>
          </w:p>
        </w:tc>
      </w:tr>
    </w:tbl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  <w:lang w:val="en-US"/>
        </w:rPr>
        <w:t>Диагональ 19 дюймов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Время реакции 8 мс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1280x1024 dpi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Аналоговый/цифровой интерфей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2"/>
        <w:gridCol w:w="28"/>
        <w:gridCol w:w="4649"/>
        <w:gridCol w:w="26"/>
      </w:tblGrid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Диагональ, дюй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9"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сстояние между соседними пикселами, м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0,294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Яркость, кд/м</w:t>
            </w:r>
            <w:r>
              <w:rPr>
                <w:rFonts w:cs="Arial" w:ascii="Arial" w:hAnsi="Arial"/>
                <w:color w:val="585858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00 cd/</w:t>
            </w:r>
            <w:r>
              <w:rPr>
                <w:rFonts w:ascii="Arial Unicode MS" w:hAnsi="Arial Unicode MS" w:cs="Arial Unicode MS" w:eastAsia="Arial Unicode MS"/>
                <w:color w:val="585858"/>
                <w:sz w:val="14"/>
                <w:szCs w:val="14"/>
              </w:rPr>
              <w:t>㎡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нтрастность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700:1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Угол обзора (горизонтальный / вертикальный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0˚/160˚ (CR&gt;5)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ремя отклика, мс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8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Интерфейс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Analog RGB, DVI Digital Link:TMDS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горизонтали, к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0~81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вертикали, 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6-75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Максимальная частота опроса пикселей, M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-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решение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280x1024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личество цветов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.2 Mil.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ходной видео сигнал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Analog RGB, DVI Digital Link:TMDS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синхронизаци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Separate H/V, Composite, SOG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разъёма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15pin D-sub, DVI-D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мплектация кабелей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VGA, power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Потребление энергии, Вт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8 Watts (Max.)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строенные динамик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-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озможность монтажа на стену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VESA 75</w:t>
            </w:r>
            <w:r>
              <w:rPr>
                <w:rFonts w:ascii="Arial Unicode MS" w:hAnsi="Arial Unicode MS" w:cs="Arial Unicode MS" w:eastAsia="Arial Unicode MS"/>
                <w:color w:val="585858"/>
                <w:sz w:val="14"/>
                <w:szCs w:val="14"/>
              </w:rPr>
              <w:t>㎜</w:t>
            </w:r>
            <w:r>
              <w:rPr>
                <w:rFonts w:ascii="Arial" w:hAnsi="Arial" w:cs="Arial" w:eastAsia="Arial"/>
                <w:color w:val="585858"/>
                <w:sz w:val="14"/>
                <w:szCs w:val="14"/>
              </w:rPr>
              <w:t xml:space="preserve"> 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тификат соответствия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TCO'99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Лицевая панель / задняя панель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ебристый / Черный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озможные расцветки (опционально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лоновая кость / Черный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мплектация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уководство пользователя на СД, драйвер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мер (с подставкой), м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407.6x421.5x217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ес Нетто, кг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4.8</w:t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85858"/>
          <w:sz w:val="14"/>
          <w:szCs w:val="14"/>
        </w:rPr>
      </w:pP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4.jpeg"/><Relationship Id="rId81" Type="http://schemas.openxmlformats.org/officeDocument/2006/relationships/image" Target="media/image5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33:00Z</dcterms:created>
  <dc:creator>elmir</dc:creator>
  <dc:description/>
  <cp:keywords/>
  <dc:language>en-US</dc:language>
  <cp:lastModifiedBy>elmir</cp:lastModifiedBy>
  <dcterms:modified xsi:type="dcterms:W3CDTF">2007-04-13T14:36:00Z</dcterms:modified>
  <cp:revision>1</cp:revision>
  <dc:subject/>
  <dc:title>SyncMaster 940B</dc:title>
</cp:coreProperties>
</file>