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32B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LCD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Стильный монитор с запоминающимся дизайном прекрасно впишется в интерьер любого рабочего места.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5 м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280x1024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Аналоговый/Цифровой интерфейс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Стильный дизай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28"/>
        <w:gridCol w:w="4649"/>
        <w:gridCol w:w="26"/>
      </w:tblGrid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.29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700: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0˚/160˚ (CR &gt; 5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280x102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2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 xml:space="preserve">Analog RGB, DVI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15pin D-sub, DVI-D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x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x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O’ 9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Белый, Черный, Серебристый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18 x 420 x 19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MagicColor, MagicBright2, MagicTune with Asset Management Safe Mode(Down Scaling in UXGA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329" w:type="dxa"/>
            <w:gridSpan w:val="3"/>
            <w:tcBorders/>
            <w:vAlign w:val="center"/>
          </w:tcPr>
          <w:p>
            <w:pPr>
              <w:pStyle w:val="Normal"/>
              <w:ind w:left="375" w:firstLine="250"/>
              <w:rPr>
                <w:rFonts w:ascii="Arial" w:hAnsi="Arial" w:cs="Arial"/>
                <w:b/>
                <w:b/>
                <w:bCs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4"/>
                <w:szCs w:val="14"/>
              </w:rPr>
              <w:t>Подставка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ростая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4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05:00Z</dcterms:created>
  <dc:creator>elmir</dc:creator>
  <dc:description/>
  <cp:keywords/>
  <dc:language>en-US</dc:language>
  <cp:lastModifiedBy>elmir</cp:lastModifiedBy>
  <dcterms:modified xsi:type="dcterms:W3CDTF">2007-04-13T12:06:00Z</dcterms:modified>
  <cp:revision>1</cp:revision>
  <dc:subject/>
  <dc:title>SyncMaster 932B</dc:title>
</cp:coreProperties>
</file>