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0"/>
                <w:szCs w:val="20"/>
              </w:rPr>
              <w:t>SyncMaster 931C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4"/>
                <w:szCs w:val="14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1"/>
                <w:szCs w:val="11"/>
              </w:rPr>
              <w:t>ЖК-монитор с малым временем отклика и великолепной цветопередачей. Благодаря применению новых флуоресцентных ламп с холодным катодом, цветовое пространство этого монитора соответствует 97% от пространства NTSC (для обычных ЖК-мониторов этот параметр составляет 82%). Как результат, получаемое изображение отличается поистине ни с чем не сравнимой насыщенностью и богатством цветов. Эта модель идеально подойдет как для работы с изображениями, так и для динамичных игр и мультимедийных развлечений. Неповторимый дизайн этого монитора, сочетающий плавность линий, облегченную лицевую панель и роскошный глянцевый пластик корпуса придется по душе любому пользователю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t>Диагональ 19 дюймов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Время реакции 2 мс GTG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1280x1024 dpi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Динамическая контрастность 2000:1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Аналоговый/Цифровой интерфейс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Улучшенная цветопередача (97% от пространства NTSC)</w:t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23"/>
        <w:gridCol w:w="3389"/>
        <w:gridCol w:w="20"/>
        <w:gridCol w:w="3"/>
      </w:tblGrid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идимая область экрана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9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0,29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1"/>
                <w:szCs w:val="11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5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000:1 (DC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0˚/160˚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ремя реакции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 (GTG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0-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280x102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Глубина цвета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.2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Analog RGB, DVI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Separate H/V, Composite, SOG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15pin D-sub, DVI-D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8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ультимедиа спикеры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x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 xml:space="preserve">VESA 75 </w:t>
            </w:r>
            <w:r>
              <w:rPr>
                <w:rFonts w:ascii="Arial Unicode MS" w:hAnsi="Arial Unicode MS" w:cs="Arial Unicode MS"/>
                <w:color w:val="585858"/>
                <w:sz w:val="11"/>
                <w:szCs w:val="11"/>
              </w:rPr>
              <w:t>㎜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цветка (впереди/сзади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ёрный гляне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мплектующие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уководство пользователя на СД, драйвер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422.7 X 427.9 X 219.3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,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Wide Color Gamut (CCFL 97%) Color Innovation</w:t>
              <w:br/>
              <w:t>Print-Viewer</w:t>
              <w:br/>
              <w:t>MagicBright3</w:t>
              <w:br/>
              <w:t>MagicTune</w:t>
              <w:br/>
              <w:t>Safe Mode (Down Scaling in UXGA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ind w:left="304" w:firstLine="203"/>
              <w:rPr>
                <w:rFonts w:ascii="Arial" w:hAnsi="Arial" w:cs="Arial"/>
                <w:b/>
                <w:b/>
                <w:bCs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1"/>
                <w:szCs w:val="11"/>
              </w:rPr>
              <w:t>Подставк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роста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6096000" cy="4191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308610" cy="307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6095365" cy="4191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4.jpeg"/><Relationship Id="rId76" Type="http://schemas.openxmlformats.org/officeDocument/2006/relationships/image" Target="media/image5.jpe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42:00Z</dcterms:created>
  <dc:creator>РИОН</dc:creator>
  <dc:description/>
  <cp:keywords/>
  <dc:language>en-US</dc:language>
  <cp:lastModifiedBy>РИОН</cp:lastModifiedBy>
  <dcterms:modified xsi:type="dcterms:W3CDTF">2006-12-24T13:53:00Z</dcterms:modified>
  <cp:revision>2</cp:revision>
  <dc:subject/>
  <dc:title>SyncMaster 931C</dc:title>
</cp:coreProperties>
</file>