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31BW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Элегантный монитор с великолепным качеством изображения. Минималистский дизайн корпуса из глянцевого пластика со стильной кнопкой включения питания украсит Ваш рабочий стол. А быстрая ЖК- панель со временем отклика 2 мс и динамической контрастностью 2000:1 обеспечит великолепное качество изображения в компьютерных играх, фильмах или мультимедийных приложениях.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 Wide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2 мс (GTG)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Контрастность 700:1 (DC 2000:1)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440 x 900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 / Цифровой интерфей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Стильный дизай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28"/>
        <w:gridCol w:w="4649"/>
        <w:gridCol w:w="26"/>
      </w:tblGrid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 Wide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.28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 (DC 2000:1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 (CR&gt;5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2 (GTG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440×90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Analog RGB, DVI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2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x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VESA 75 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x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ёрный глянец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и драйвер на CD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48 x 363.9 x 202.23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.2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.HDCP supported .MagicTune .MagicBright3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329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Обычная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Функ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Наклон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4.jpeg"/><Relationship Id="rId81" Type="http://schemas.openxmlformats.org/officeDocument/2006/relationships/image" Target="media/image5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57:00Z</dcterms:created>
  <dc:creator>elmir</dc:creator>
  <dc:description/>
  <cp:keywords/>
  <dc:language>en-US</dc:language>
  <cp:lastModifiedBy>elmir</cp:lastModifiedBy>
  <dcterms:modified xsi:type="dcterms:W3CDTF">2007-04-13T12:02:00Z</dcterms:modified>
  <cp:revision>2</cp:revision>
  <dc:subject/>
  <dc:title>SyncMaster 931BW</dc:title>
</cp:coreProperties>
</file>