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0"/>
                <w:szCs w:val="20"/>
              </w:rPr>
              <w:t>SyncMaster 931BF</w:t>
            </w:r>
          </w:p>
        </w:tc>
      </w:tr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4"/>
                <w:szCs w:val="14"/>
              </w:rPr>
              <w:t>TFT монитор</w:t>
            </w:r>
          </w:p>
        </w:tc>
      </w:tr>
      <w:tr>
        <w:trPr>
          <w:trHeight w:val="135" w:hRule="atLeas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1"/>
                <w:szCs w:val="11"/>
              </w:rPr>
              <w:t>Отличное разрешение экрана и маленькое время отклика (2 мс GTG) превращают работу с монитором в удовольствие!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</w:rPr>
        <w:t>Диагональ 19 дюймов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Время реакции 2 мс GTG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1280x1024 dpi</w:t>
        <w:br/>
      </w: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1"/>
          <w:szCs w:val="11"/>
        </w:rPr>
        <w:t> Аналоговый/Цифровой интерфейс</w:t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  <w:lang w:val="en-US"/>
        </w:rPr>
      </w:r>
    </w:p>
    <w:tbl>
      <w:tblPr>
        <w:tblW w:w="6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23"/>
        <w:gridCol w:w="3390"/>
        <w:gridCol w:w="20"/>
        <w:gridCol w:w="3"/>
      </w:tblGrid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идимая область экрана, дюй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9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сстояние между соседними пикселами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0,294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1"/>
                <w:szCs w:val="11"/>
                <w:vertAlign w:val="superscript"/>
              </w:rPr>
              <w:t>2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300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Контрастность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700:1 (DC 2000:1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Угол обзора (горизонтальный / вертикальный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60˚/160˚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ремя реакции, мс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2 (GTG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Частота по горизонтали, к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30-81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Частота по вертикали, 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56-7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Максимальная частота опроса пикселей, MГц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-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зрешение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280x1024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Глубина цвета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16.2 Mil.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ходной видео сигнал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Analog RGB, DVI Digital Link:TMDS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 синхронизаци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Separate H/V, Composite, SOG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 разъём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15pin D-sub, DVI-D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Потребление энергии, Вт (максимум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38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Мультимедиа спикеры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-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озможность монтажа на стену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VESA 75</w:t>
            </w:r>
            <w:r>
              <w:rPr>
                <w:rFonts w:ascii="Arial Unicode MS" w:hAnsi="Arial Unicode MS" w:cs="Arial Unicode MS" w:eastAsia="Arial Unicode MS"/>
                <w:color w:val="585858"/>
                <w:sz w:val="11"/>
                <w:szCs w:val="11"/>
              </w:rPr>
              <w:t>㎜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ертификат соответствия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TCO'03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сцветка (впереди/сзади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еребристый/Чёрный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Комплектующие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уководство пользователя на СД, драйвер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Размер (с подставкой), мм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422.7 X 427.9 X 219.3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Вес Нетто, кг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5,5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Специальные характеристики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  <w:lang w:val="en-US"/>
              </w:rPr>
              <w:t>MagicColor, MagicBright2, MagicTune with Asset Management, Safe Mode(Down Scaling in UXGA)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6805" w:type="dxa"/>
            <w:gridSpan w:val="3"/>
            <w:tcBorders/>
            <w:vAlign w:val="center"/>
          </w:tcPr>
          <w:p>
            <w:pPr>
              <w:pStyle w:val="Normal"/>
              <w:ind w:left="304" w:firstLine="203"/>
              <w:rPr>
                <w:rFonts w:ascii="Arial" w:hAnsi="Arial" w:cs="Arial"/>
                <w:b/>
                <w:b/>
                <w:bCs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color w:val="585858"/>
                <w:sz w:val="11"/>
                <w:szCs w:val="11"/>
              </w:rPr>
              <w:t>Подставка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2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Тип</w:t>
            </w:r>
          </w:p>
        </w:tc>
        <w:tc>
          <w:tcPr>
            <w:tcW w:w="23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drawing>
                <wp:inline distT="0" distB="0" distL="0" distR="0">
                  <wp:extent cx="762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1"/>
                <w:szCs w:val="11"/>
              </w:rPr>
            </w:pPr>
            <w:r>
              <w:rPr>
                <w:rFonts w:cs="Arial" w:ascii="Arial" w:hAnsi="Arial"/>
                <w:color w:val="585858"/>
                <w:sz w:val="11"/>
                <w:szCs w:val="11"/>
              </w:rPr>
              <w:t>Проста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5763260" cy="39611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  <w:lang w:val="en-US"/>
        </w:rPr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6095365" cy="419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1"/>
          <w:szCs w:val="11"/>
          <w:lang w:val="en-US"/>
        </w:rPr>
      </w:pPr>
      <w:r>
        <w:rPr>
          <w:rFonts w:cs="Arial" w:ascii="Arial" w:hAnsi="Arial"/>
          <w:color w:val="585858"/>
          <w:sz w:val="11"/>
          <w:szCs w:val="11"/>
          <w:lang w:val="en-US"/>
        </w:rPr>
      </w:r>
    </w:p>
    <w:p>
      <w:pPr>
        <w:pStyle w:val="Normal"/>
        <w:rPr>
          <w:rFonts w:ascii="Arial" w:hAnsi="Arial" w:cs="Arial"/>
          <w:color w:val="585858"/>
          <w:sz w:val="11"/>
          <w:szCs w:val="11"/>
        </w:rPr>
      </w:pPr>
      <w:r>
        <w:rPr>
          <w:rFonts w:cs="Arial" w:ascii="Arial" w:hAnsi="Arial"/>
          <w:color w:val="585858"/>
          <w:sz w:val="11"/>
          <w:szCs w:val="11"/>
        </w:rPr>
        <w:drawing>
          <wp:inline distT="0" distB="0" distL="0" distR="0">
            <wp:extent cx="6095365" cy="45726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4.jpeg"/><Relationship Id="rId80" Type="http://schemas.openxmlformats.org/officeDocument/2006/relationships/image" Target="media/image5.jpeg"/><Relationship Id="rId81" Type="http://schemas.openxmlformats.org/officeDocument/2006/relationships/image" Target="media/image6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4:13:00Z</dcterms:created>
  <dc:creator>РИОН</dc:creator>
  <dc:description/>
  <cp:keywords/>
  <dc:language>en-US</dc:language>
  <cp:lastModifiedBy>РИОН</cp:lastModifiedBy>
  <dcterms:modified xsi:type="dcterms:W3CDTF">2006-12-24T14:18:00Z</dcterms:modified>
  <cp:revision>3</cp:revision>
  <dc:subject/>
  <dc:title>SyncMaster 931BF</dc:title>
</cp:coreProperties>
</file>