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20NW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LCD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Широкоформатный 19" ЖК монитор с разрешением WXGA+ (1440×900) - это великолепное качество изображения и стильный корпус с узкой рамкой экрана.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 Wide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5 м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Контрастность 700:1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440 x 900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 интерфейс</w:t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23"/>
        <w:gridCol w:w="3390"/>
        <w:gridCol w:w="20"/>
        <w:gridCol w:w="3"/>
      </w:tblGrid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 Wide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.28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 (CR&gt;5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440×90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Analog RGB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5pin D-sub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x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VESA 75 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  <w:r>
              <w:rPr>
                <w:rFonts w:ascii="Arial" w:hAnsi="Arial" w:cs="Arial" w:eastAsia="Arial"/>
                <w:color w:val="585858"/>
                <w:sz w:val="14"/>
                <w:szCs w:val="14"/>
              </w:rPr>
              <w:t xml:space="preserve">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O99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/Чёрны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и драйвер на CD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439 x 360.7 x 200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.7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MagicTune, MagicBright2, Narrow Bezel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3"/>
            <w:tcBorders/>
            <w:vAlign w:val="center"/>
          </w:tcPr>
          <w:p>
            <w:pPr>
              <w:pStyle w:val="Normal"/>
              <w:ind w:left="375" w:firstLine="250"/>
              <w:rPr>
                <w:rFonts w:ascii="Arial" w:hAnsi="Arial" w:cs="Arial"/>
                <w:b/>
                <w:b/>
                <w:bCs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4"/>
                <w:szCs w:val="14"/>
              </w:rPr>
              <w:t>Подставк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Обычна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3.jpeg"/><Relationship Id="rId73" Type="http://schemas.openxmlformats.org/officeDocument/2006/relationships/image" Target="media/image4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49:00Z</dcterms:created>
  <dc:creator>elmir</dc:creator>
  <dc:description/>
  <cp:keywords/>
  <dc:language>en-US</dc:language>
  <cp:lastModifiedBy>elmir</cp:lastModifiedBy>
  <dcterms:modified xsi:type="dcterms:W3CDTF">2007-04-13T11:52:00Z</dcterms:modified>
  <cp:revision>3</cp:revision>
  <dc:subject/>
  <dc:title>SyncMaster 920NW</dc:title>
</cp:coreProperties>
</file>