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20N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TFT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Изящность дизайна, легкость и комфорт в использовании - таковы преимущества монитора SyncMaster 920N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8 м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280x1024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Аналоговый интерфей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0"/>
        <w:gridCol w:w="28"/>
        <w:gridCol w:w="4651"/>
        <w:gridCol w:w="26"/>
      </w:tblGrid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,29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25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700: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8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Максимальная частота опроса пикселей, M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280x102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2 Mil.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Analog RGB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, SOG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5pin D-sub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8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VESA 100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O'9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ебристый, Чёрный, Слоновой кости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на СД, драйвер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416.6x424.6x215.5 (Simple), 416.6x420.6x200 (HAS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6.0 (Simple), 7.2 (HAS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MagicTune, Safe Mode(Down Scaling in UXGA), MagicBright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9329" w:type="dxa"/>
            <w:gridSpan w:val="3"/>
            <w:tcBorders/>
            <w:vAlign w:val="center"/>
          </w:tcPr>
          <w:p>
            <w:pPr>
              <w:pStyle w:val="Normal"/>
              <w:ind w:left="375" w:firstLine="250"/>
              <w:rPr>
                <w:rFonts w:ascii="Arial" w:hAnsi="Arial" w:cs="Arial"/>
                <w:b/>
                <w:b/>
                <w:bCs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4"/>
                <w:szCs w:val="14"/>
              </w:rPr>
              <w:t>Подставка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ростая / Регулирование высоты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Функ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HAS: Регулирование высоты, вращение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29:00Z</dcterms:created>
  <dc:creator>elmir</dc:creator>
  <dc:description/>
  <cp:keywords/>
  <dc:language>en-US</dc:language>
  <cp:lastModifiedBy>elmir</cp:lastModifiedBy>
  <dcterms:modified xsi:type="dcterms:W3CDTF">2007-04-13T14:32:00Z</dcterms:modified>
  <cp:revision>1</cp:revision>
  <dc:subject/>
  <dc:title>SyncMaster 920N</dc:title>
</cp:coreProperties>
</file>