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0"/>
                <w:szCs w:val="20"/>
              </w:rPr>
              <w:t>SyncMaster 740T</w:t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4"/>
                <w:szCs w:val="14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1"/>
                <w:szCs w:val="11"/>
              </w:rPr>
              <w:t>Монитор для корпоративного сегмента с наилучшим показателем цена/производительность, превосходным показателем контрастности и уровнем цветопередач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t>Диагональ 17 дюймов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Время реакции 25 мс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1280x1024 dpi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Аналоговый/цифровой интерфейс</w:t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23"/>
        <w:gridCol w:w="3389"/>
        <w:gridCol w:w="20"/>
        <w:gridCol w:w="3"/>
      </w:tblGrid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идимая область экрана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7"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0,26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1"/>
                <w:szCs w:val="11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80 cd/</w:t>
            </w:r>
            <w:r>
              <w:rPr>
                <w:rFonts w:ascii="Arial Unicode MS" w:hAnsi="Arial Unicode MS" w:cs="Arial Unicode MS" w:eastAsia="Arial Unicode MS"/>
                <w:color w:val="585858"/>
                <w:sz w:val="11"/>
                <w:szCs w:val="11"/>
              </w:rPr>
              <w:t>㎡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500: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 xml:space="preserve">178˚/178˚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ремя реакции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Интерфей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Analog RGB, DVI Digital Link:TMDS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0~8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6-7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Максимальная частота опроса пикселей, M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-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280x102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Глубина цвета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.2 Mil.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Analog RGB, DVI Digital Link:TMDS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Separate H/V, Composite, SOG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15pin D-sub, DVI-D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мплектация кабеле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VGA, power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4 Watts (Max.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Мультимедиа спикеры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-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VESA 75</w:t>
            </w:r>
            <w:r>
              <w:rPr>
                <w:rFonts w:ascii="Arial Unicode MS" w:hAnsi="Arial Unicode MS" w:cs="Arial Unicode MS" w:eastAsia="Arial Unicode MS"/>
                <w:color w:val="585858"/>
                <w:sz w:val="11"/>
                <w:szCs w:val="11"/>
              </w:rPr>
              <w:t>㎜</w:t>
            </w:r>
            <w:r>
              <w:rPr>
                <w:rFonts w:ascii="Arial" w:hAnsi="Arial" w:cs="Arial" w:eastAsia="Arial"/>
                <w:color w:val="585858"/>
                <w:sz w:val="11"/>
                <w:szCs w:val="11"/>
              </w:rPr>
              <w:t xml:space="preserve">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ертификат соответств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TCO'99 Черный/TCO'03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цветка (впереди/сзади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еребристый / Черны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озможные расцветки (опционально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лоновой кости / Черны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мплектующие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уководство пользователя на СД, драйвер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62.1x389.6x20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4,6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 xml:space="preserve">MagicColor, MagicBright2, MagicZone, MagicTune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63260" cy="39611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1"/>
          <w:szCs w:val="11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6095365" cy="4191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4.jpeg"/><Relationship Id="rId86" Type="http://schemas.openxmlformats.org/officeDocument/2006/relationships/image" Target="media/image5.jpe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4:22:00Z</dcterms:created>
  <dc:creator>РИОН</dc:creator>
  <dc:description/>
  <cp:keywords/>
  <dc:language>en-US</dc:language>
  <cp:lastModifiedBy>Admin</cp:lastModifiedBy>
  <dcterms:modified xsi:type="dcterms:W3CDTF">2009-05-05T20:07:00Z</dcterms:modified>
  <cp:revision>4</cp:revision>
  <dc:subject/>
  <dc:title>SyncMaster 740T</dc:title>
</cp:coreProperties>
</file>