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22" MONITOR Samsung 226BW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8950" cy="579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79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msung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BW SFV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найти похожий монитор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вета, использованные в оформлен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ный, серебрист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гона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" (55.9 см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и коррекции изображени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gicBright 3 (режим динамической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контрастности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«Текст», «Интернет», «Игры», «Спорт», «Кино», «Пользовательский режим»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Матрица LCD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ые о матрице, полученные из неофициальных источник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 мс g2g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T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чка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282 м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Яркость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0 кд/м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Контрастность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0:1; динамическая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контрастность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3000:1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ерхность экрана монит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овая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ремя </w:t>
            </w:r>
            <w:hyperlink r:id="rId9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отклика</w:t>
              </w:r>
            </w:hyperlink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мс GtG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:10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ешение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80 x 1050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ол обзора LCD-матриц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° по горизонтали, 160° по вертикали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GA (15-пиновый коннектор D-sub), </w:t>
            </w:r>
            <w:hyperlink r:id="rId10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HDCP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рпус и подстав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улировка положения экран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итания монит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троенный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пление монитора к стен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A 100 мм; кронштейн для крепления приобретается отдельно    |    </w:t>
            </w: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Крепеж к стене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ита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ление энерги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5 Вт - максимальное, 1 Вт - в режиме сбережения энергии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мплект поставки и оп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 поставк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абель питания, кабель VGA, кабель </w:t>
            </w:r>
            <w:hyperlink r:id="rId12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CD-диск, салфетка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тройки монитор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MagicTun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(ширина х высота х глубина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4.6 x 422 x 219.3 мм - с подставкой; 514.6 x 353.3 x 63 мм - без подставки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9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 x 14.5 x 47.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8 кг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cripts/searches.php?sch_id=11&amp;good_id=65466" TargetMode="External"/><Relationship Id="rId4" Type="http://schemas.openxmlformats.org/officeDocument/2006/relationships/hyperlink" Target="http://www.nix.ru/support/faq/show_articles.php?number=519" TargetMode="External"/><Relationship Id="rId5" Type="http://schemas.openxmlformats.org/officeDocument/2006/relationships/hyperlink" Target="http://www.nix.ru/support/faq/show_articles.php?number=544" TargetMode="External"/><Relationship Id="rId6" Type="http://schemas.openxmlformats.org/officeDocument/2006/relationships/hyperlink" Target="http://www.nix.ru/support/faq/show_articles.php?number=518" TargetMode="External"/><Relationship Id="rId7" Type="http://schemas.openxmlformats.org/officeDocument/2006/relationships/hyperlink" Target="http://www.nix.ru/support/faq/show_articles.php?number=519" TargetMode="External"/><Relationship Id="rId8" Type="http://schemas.openxmlformats.org/officeDocument/2006/relationships/hyperlink" Target="http://www.nix.ru/support/faq/show_articles.php?number=519" TargetMode="External"/><Relationship Id="rId9" Type="http://schemas.openxmlformats.org/officeDocument/2006/relationships/hyperlink" Target="http://www.nix.ru/support/faq/show_articles.php?number=520" TargetMode="External"/><Relationship Id="rId10" Type="http://schemas.openxmlformats.org/officeDocument/2006/relationships/hyperlink" Target="http://www.nix.ru/support/faq/show_articles.php?number=713" TargetMode="External"/><Relationship Id="rId11" Type="http://schemas.openxmlformats.org/officeDocument/2006/relationships/hyperlink" Target="http://www.nix.ru/scripts/searches.php?sch_id=37&amp;good_id=65466" TargetMode="External"/><Relationship Id="rId12" Type="http://schemas.openxmlformats.org/officeDocument/2006/relationships/hyperlink" Target="http://www.nix.ru/support/faq/show_articles.php?number=713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35:00Z</dcterms:created>
  <dc:creator>Admin</dc:creator>
  <dc:description/>
  <cp:keywords/>
  <dc:language>en-US</dc:language>
  <cp:lastModifiedBy>Admin</cp:lastModifiedBy>
  <dcterms:modified xsi:type="dcterms:W3CDTF">2009-11-04T13:37:00Z</dcterms:modified>
  <cp:revision>1</cp:revision>
  <dc:subject/>
  <dc:title>22" MONITOR Samsung 226BW</dc:title>
</cp:coreProperties>
</file>