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0"/>
                <w:szCs w:val="20"/>
              </w:rPr>
              <w:t>SyncMaster 225BW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4"/>
                <w:szCs w:val="14"/>
              </w:rPr>
              <w:t>LCD монитор</w:t>
            </w:r>
          </w:p>
        </w:tc>
      </w:tr>
      <w:tr>
        <w:trPr>
          <w:trHeight w:val="13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1"/>
                <w:szCs w:val="11"/>
              </w:rPr>
              <w:t>Широкоформатный ЖК монитор с диагональю 22" и разрешением WSXGA+(1680 × 1050). Основные слагаемые, положенные в основу данной модели, - это великолепное качество изображения, малое время отклика и эргономичный корпус с узкой рамкой экрана. Модель обладает богатыми возможностями для настройки положения экрана: наклон, регулировка высоты, поворот монитора в плоскости стол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t>Диагональ 22 дюйма (Широкий экран)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Время реакции 5 мс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1680x1050 dpi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Аналоговый/Цифровой интерфейс</w:t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23"/>
        <w:gridCol w:w="3389"/>
        <w:gridCol w:w="20"/>
        <w:gridCol w:w="3"/>
      </w:tblGrid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идимая область экрана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0.28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1"/>
                <w:szCs w:val="11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8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700: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0˚/160˚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ремя реакции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0-8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6-7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80x105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Глубина цвета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.7 Mil.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Analog RGB, DVI Digital Link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Separate H/V, Composite, SOG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15pin D-sub, DVI-D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Мультимедиа спикеры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Опц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 xml:space="preserve">VESA 100 </w:t>
            </w:r>
            <w:r>
              <w:rPr>
                <w:rFonts w:ascii="Arial Unicode MS" w:hAnsi="Arial Unicode MS" w:cs="Arial Unicode MS" w:eastAsia="Arial Unicode MS"/>
                <w:color w:val="585858"/>
                <w:sz w:val="11"/>
                <w:szCs w:val="11"/>
              </w:rPr>
              <w:t>㎜</w:t>
            </w:r>
            <w:r>
              <w:rPr>
                <w:rFonts w:ascii="Arial" w:hAnsi="Arial" w:cs="Arial" w:eastAsia="Arial"/>
                <w:color w:val="585858"/>
                <w:sz w:val="11"/>
                <w:szCs w:val="11"/>
              </w:rPr>
              <w:t xml:space="preserve"> 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ертификат соответств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TCO'03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цветка (впереди/сзади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еребристый, Чёрны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мплектующие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уководство пользователя на СД, драйвер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04.7 x 219.8 x 408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6,9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MagicColor</w:t>
              <w:br/>
              <w:t>MagicBright2</w:t>
              <w:br/>
              <w:t>MagicTune with Asset Management</w:t>
              <w:br/>
              <w:t>Supported HDCP</w:t>
              <w:br/>
              <w:t>Speaker optional</w:t>
              <w:br/>
              <w:t>Best Ergonomics Stand</w:t>
              <w:br/>
              <w:t>Safe Mode(Down Scaling in UXGA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3"/>
            <w:tcBorders/>
            <w:vAlign w:val="center"/>
          </w:tcPr>
          <w:p>
            <w:pPr>
              <w:pStyle w:val="Normal"/>
              <w:ind w:left="304" w:firstLine="203"/>
              <w:rPr>
                <w:rFonts w:ascii="Arial" w:hAnsi="Arial" w:cs="Arial"/>
                <w:b/>
                <w:b/>
                <w:bCs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1"/>
                <w:szCs w:val="11"/>
              </w:rPr>
              <w:t>Подставк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егулирование высоты (100 mm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Функ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HAS : Регулирование высоты, поворот, наклон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236210" cy="35985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p>
      <w:pPr>
        <w:pStyle w:val="Normal"/>
        <w:jc w:val="center"/>
        <w:rPr>
          <w:rFonts w:ascii="Arial" w:hAnsi="Arial" w:cs="Arial"/>
          <w:color w:val="585858"/>
          <w:sz w:val="11"/>
          <w:szCs w:val="11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2967990" cy="43205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4.jpeg"/><Relationship Id="rId80" Type="http://schemas.openxmlformats.org/officeDocument/2006/relationships/image" Target="media/image5.jpe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46:00Z</dcterms:created>
  <dc:creator>РИОН</dc:creator>
  <dc:description/>
  <cp:keywords/>
  <dc:language>en-US</dc:language>
  <cp:lastModifiedBy>Admin</cp:lastModifiedBy>
  <dcterms:modified xsi:type="dcterms:W3CDTF">2009-04-30T21:46:00Z</dcterms:modified>
  <cp:revision>2</cp:revision>
  <dc:subject/>
  <dc:title>SyncMaster 225BW</dc:title>
</cp:coreProperties>
</file>