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Монитор</w:t>
      </w:r>
      <w:r>
        <w:rPr>
          <w:b/>
          <w:sz w:val="28"/>
          <w:szCs w:val="28"/>
          <w:lang w:val="en-GB"/>
        </w:rPr>
        <w:t xml:space="preserve"> LG TFT 19" 1950SQ-BN black 8m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57150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color w:val="4F4F4F"/>
          <w:sz w:val="17"/>
          <w:szCs w:val="17"/>
        </w:rPr>
      </w:pPr>
      <w:r>
        <w:rPr>
          <w:rStyle w:val="StrongEmphasis"/>
          <w:rFonts w:cs="Verdana" w:ascii="Verdana" w:hAnsi="Verdana"/>
          <w:color w:val="4F4F4F"/>
          <w:sz w:val="17"/>
          <w:szCs w:val="17"/>
        </w:rPr>
        <w:t>Характеристики</w:t>
      </w:r>
      <w:r>
        <w:rPr>
          <w:rFonts w:cs="Verdana" w:ascii="Verdana" w:hAnsi="Verdana"/>
          <w:color w:val="4F4F4F"/>
          <w:sz w:val="17"/>
          <w:szCs w:val="17"/>
        </w:rPr>
        <w:t xml:space="preserve"> Монитор LG TFT 19" 1950SQ-BN black 8ms:</w:t>
        <w:br/>
        <w:br/>
      </w:r>
      <w:r>
        <w:rPr>
          <w:rFonts w:cs="Verdana" w:ascii="Verdana" w:hAnsi="Verdana"/>
          <w:color w:val="4F4F4F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1"/>
        <w:gridCol w:w="2331"/>
      </w:tblGrid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Тип 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жидкокристаллический</w:t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Размер экрана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Длина диагонали экрана, измеряется в дюймах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19"</w:t>
            </w:r>
          </w:p>
        </w:tc>
      </w:tr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Макс. разрешение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1.Для дисплеев - число пикселов, которые могут быть отображены на мониторе по горизонтали и по вертикали. Чем выше разрешение, тем больше деталей изображения можно показать на экране.</w:t>
              <w:br/>
              <w:t xml:space="preserve">2.Для фототехники – разрешение матрицы, выполняющей в цифровых камерах роль фотопленки, т.е. количество расположенных на ней светочувствительных элементов (пикселов, pixels). Чем больше число пикселов матрицы, тем выше качество получаемых изображений и точнее их цветопередача. От разрешения матрицы зависит максимальный размер, с которым может быть воспроизведено изображение без видимого ухудшения качества. Например, для вывода на принтер отпечатка формата 9x13 см достаточно 2х-мегапиксельной матрицы (2 млн. элементов). 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1280x1024@75</w:t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Цвет 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черный</w:t>
            </w:r>
          </w:p>
        </w:tc>
      </w:tr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Время отклика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Время отклика - время, которое пиксел монитора LCD затрачивает, чтобы перейти от активного (белого) в бездействующий (чёрный) и обратно к активному (белому). Этот процесс измеряется в миллисекундах (мc). Более низкие числа означают более быстрые переходы и поэтому меньше видимых искажений изображения. Мониторы с долгим временем отклика (более 16-20 мс) создали бы искажения или расплывшееся пятна вокруг подвижных объектов, недопустимые для воспроизведения динамического видео и 3D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Контрастность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Под контрастностью монитора подразумевается то, сколько градаций серого цвета могут воспроизводить его пикселы. Чем выше контрастность, тем более естественным и насыщенным будет выглядеть цветное изображение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700:1</w:t>
            </w:r>
          </w:p>
        </w:tc>
      </w:tr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Яркость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Характеристика, определяющая удельную интенсивность свечения излучающей поверхности. Яркость - единственная из световых величин, которую непосредственно воспринимает глаз. Высокое значение яркости монитора дает пользователю больше возможностей настроить максимально комфортно изображение на экране, вне зависимости от окружающей освещенности. 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300 кд/м2</w:t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Углы обзора (гор./верт.)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Максимальный угол обзора определяется как угол, при обзоре с которого контрастность изображения уменьшается в 10 раз. Если от прямого угла начать медленно поворачивать голову в одну из сторон, то первое, что станет заметно, это цветовые искажения. Причем подобные «цветовые пятна» проявляются уже при взгляде с небольшого угла, который много меньше угла обзора. Поэтому, чем больше угол обзора, тем лучше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170 градусов</w:t>
            </w:r>
          </w:p>
        </w:tc>
      </w:tr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Шаг пикселя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Изображение на современном мониторе любого типа создается за счет большого числа светящихся точек (пикселей). Шаг точки характеризует физический размер одного такого пикселя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0,294 мм</w:t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Технология изготовления матрицы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Для изготовления матриц жидкокристаллических мониторов используются несколько принципиально отличающихся технологий. Каждая из них имеет свои достоинства и недостатки. Например, технология TN (Twisted Nematic) славится дешевизной производства и малыми значениями времени отклика пикселей, технологии MVA/PVA отличаются очень широкими углами обзора и высокой контрастностью, технология IPS обеспечивает наилучшую цветопередачу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  <w:lang w:val="en-GB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  <w:lang w:val="en-GB"/>
              </w:rPr>
              <w:t>a-si TFT/TN (Twisted Nematic)</w:t>
            </w:r>
          </w:p>
        </w:tc>
      </w:tr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Интерфейс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Коммуникационное устройство (или протокол), позволяющее одному устройству взаимодействовать с другим. Устанавливает соответствие между выходом одного устройства и входом другого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D-Sub 15 pin</w:t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Соответствие стандарту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Номер европейского стандарта качества изделия, который включает в себя как параметры безопасности пользователя, так и энергосберегающие и экологические требования.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TCO'99</w:t>
            </w:r>
          </w:p>
        </w:tc>
      </w:tr>
      <w:tr>
        <w:trPr/>
        <w:tc>
          <w:tcPr>
            <w:tcW w:w="8441" w:type="dxa"/>
            <w:tcBorders/>
            <w:shd w:fill="E5E5E5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Сайт производителя 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E5E5E5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instrText xml:space="preserve"> HYPERLINK "http://www.merlion.ru/goods/catalog/product/52755/" \l "%23"</w:instrText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7"/>
                <w:szCs w:val="17"/>
              </w:rPr>
              <w:t>www.lg.ru</w:t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8441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 xml:space="preserve">Тип поставки </w:t>
            </w:r>
          </w:p>
        </w:tc>
        <w:tc>
          <w:tcPr>
            <w:tcW w:w="2331" w:type="dxa"/>
            <w:tcBorders>
              <w:left w:val="single" w:sz="6" w:space="0" w:color="FFFFFF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rPr>
                <w:rFonts w:ascii="Verdana" w:hAnsi="Verdana" w:cs="Verdana"/>
                <w:color w:val="4F4F4F"/>
                <w:sz w:val="17"/>
                <w:szCs w:val="17"/>
              </w:rPr>
            </w:pPr>
            <w:r>
              <w:rPr>
                <w:rFonts w:cs="Verdana" w:ascii="Verdana" w:hAnsi="Verdana"/>
                <w:color w:val="4F4F4F"/>
                <w:sz w:val="17"/>
                <w:szCs w:val="17"/>
              </w:rPr>
              <w:t>Retail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418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03:00Z</dcterms:created>
  <dc:creator>Admin</dc:creator>
  <dc:description/>
  <cp:keywords/>
  <dc:language>en-US</dc:language>
  <cp:lastModifiedBy>Admin</cp:lastModifiedBy>
  <dcterms:modified xsi:type="dcterms:W3CDTF">2009-11-19T11:04:00Z</dcterms:modified>
  <cp:revision>1</cp:revision>
  <dc:subject/>
  <dc:title>Монитор LG TFT 19" 1950SQ-BN black 8ms</dc:title>
</cp:coreProperties>
</file>