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1E2B48"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1E2B48"/>
          <w:kern w:val="2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1E2B48"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1E2B48"/>
          <w:kern w:val="2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1E2B48"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1E2B48"/>
          <w:kern w:val="2"/>
          <w:sz w:val="18"/>
          <w:szCs w:val="18"/>
        </w:rPr>
        <w:t>Монитор</w:t>
      </w:r>
      <w:r>
        <w:rPr>
          <w:rFonts w:cs="Arial" w:ascii="Arial" w:hAnsi="Arial"/>
          <w:b/>
          <w:bCs/>
          <w:color w:val="1E2B48"/>
          <w:kern w:val="2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color w:val="1E2B48"/>
          <w:kern w:val="2"/>
          <w:sz w:val="18"/>
          <w:szCs w:val="18"/>
        </w:rPr>
        <w:t>ЖК</w:t>
      </w:r>
      <w:r>
        <w:rPr>
          <w:rFonts w:cs="Arial" w:ascii="Arial" w:hAnsi="Arial"/>
          <w:b/>
          <w:bCs/>
          <w:color w:val="1E2B48"/>
          <w:kern w:val="2"/>
          <w:sz w:val="18"/>
          <w:szCs w:val="18"/>
          <w:lang w:val="en-US"/>
        </w:rPr>
        <w:t xml:space="preserve"> 17 ' LG L1755S-PF Black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1E2B48"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1E2B48"/>
          <w:kern w:val="2"/>
          <w:sz w:val="18"/>
          <w:szCs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3000"/>
      </w:tblGrid>
      <w:tr>
        <w:trPr>
          <w:tblHeader w:val="true"/>
        </w:trPr>
        <w:tc>
          <w:tcPr>
            <w:tcW w:w="6000" w:type="dxa"/>
            <w:gridSpan w:val="2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E2B4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E2B48"/>
                <w:sz w:val="18"/>
                <w:szCs w:val="18"/>
              </w:rPr>
              <w:t>Технические характеристики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Диагональ, дюйм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Тип матрицы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TN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Среднее время отклика, мс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Яркость, кд/м2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300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Контрастность дисплея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8000:1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Величина зерна, мм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0.264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Максимальное количество цветов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16.7 млн.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Максимальное разрешение, пиксел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1280x1024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Интерфейс D-Sub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Wide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Интерфейс DVI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Интерфейс DVI-D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Интерфейс HDCP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Интерфейс HDMI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Интерфейс S-Video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Интерфейс USB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Интерфейс TMDS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Внешние разъемы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1 15-конт. D-Sub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Кардридер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ТВ-Тюнер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Веб-камера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ФМ-тюнер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Динамики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Встроенный микрофон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Строчная развертка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30-83 kHz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Кадровая развертка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56-75 Hz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Особенности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Cтандарты безопасности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CE, EPA Energy Star, FCC-B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Встроенный БП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3000"/>
      </w:tblGrid>
      <w:tr>
        <w:trPr>
          <w:tblHeader w:val="true"/>
        </w:trPr>
        <w:tc>
          <w:tcPr>
            <w:tcW w:w="6000" w:type="dxa"/>
            <w:gridSpan w:val="2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E2B4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E2B48"/>
                <w:sz w:val="18"/>
                <w:szCs w:val="18"/>
              </w:rPr>
              <w:t>Физические характеристики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Цвет корпуса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Black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3000"/>
      </w:tblGrid>
      <w:tr>
        <w:trPr>
          <w:tblHeader w:val="true"/>
        </w:trPr>
        <w:tc>
          <w:tcPr>
            <w:tcW w:w="6000" w:type="dxa"/>
            <w:gridSpan w:val="2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E2B4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E2B48"/>
                <w:sz w:val="18"/>
                <w:szCs w:val="18"/>
              </w:rPr>
              <w:t>Управление/отображение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Варианты регулировки положения дисплея</w:t>
            </w:r>
          </w:p>
        </w:tc>
        <w:tc>
          <w:tcPr>
            <w:tcW w:w="3000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1E2B48"/>
                <w:sz w:val="16"/>
                <w:szCs w:val="16"/>
              </w:rPr>
            </w:pPr>
            <w:r>
              <w:rPr>
                <w:rFonts w:cs="Arial" w:ascii="Arial" w:hAnsi="Arial"/>
                <w:color w:val="1E2B48"/>
                <w:sz w:val="16"/>
                <w:szCs w:val="16"/>
              </w:rPr>
              <w:t>Накло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0:30:00Z</dcterms:created>
  <dc:creator>Admin</dc:creator>
  <dc:description/>
  <cp:keywords/>
  <dc:language>en-US</dc:language>
  <cp:lastModifiedBy>Admin</cp:lastModifiedBy>
  <dcterms:modified xsi:type="dcterms:W3CDTF">2009-05-10T20:32:00Z</dcterms:modified>
  <cp:revision>1</cp:revision>
  <dc:subject/>
  <dc:title>Монитор ЖК 17 ' LG L1755S-PF Black </dc:title>
</cp:coreProperties>
</file>