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tted" w:sz="4" w:space="5" w:color="D9D9D9"/>
          <w:left w:val="dotted" w:sz="4" w:space="5" w:color="D9D9D9"/>
          <w:bottom w:val="dotted" w:sz="4" w:space="5" w:color="D9D9D9"/>
          <w:right w:val="dotted" w:sz="4" w:space="5" w:color="D9D9D9"/>
        </w:pBdr>
        <w:spacing w:before="0" w:after="2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7" MONITOR LG L1720B Flatron (LCD, 1280x1024)</w:t>
      </w:r>
    </w:p>
    <w:p>
      <w:pPr>
        <w:pStyle w:val="Heading1"/>
        <w:pBdr>
          <w:top w:val="dotted" w:sz="4" w:space="5" w:color="D9D9D9"/>
          <w:left w:val="dotted" w:sz="4" w:space="5" w:color="D9D9D9"/>
          <w:bottom w:val="dotted" w:sz="4" w:space="5" w:color="D9D9D9"/>
          <w:right w:val="dotted" w:sz="4" w:space="5" w:color="D9D9D9"/>
        </w:pBd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32004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dotted" w:sz="4" w:space="5" w:color="D9D9D9"/>
          <w:left w:val="dotted" w:sz="4" w:space="5" w:color="D9D9D9"/>
          <w:bottom w:val="dotted" w:sz="4" w:space="5" w:color="D9D9D9"/>
          <w:right w:val="dotted" w:sz="4" w:space="5" w:color="D9D9D9"/>
        </w:pBd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3333750" cy="286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dotted" w:sz="4" w:space="5" w:color="D9D9D9"/>
          <w:left w:val="dotted" w:sz="4" w:space="5" w:color="D9D9D9"/>
          <w:bottom w:val="dotted" w:sz="4" w:space="5" w:color="D9D9D9"/>
          <w:right w:val="dotted" w:sz="4" w:space="5" w:color="D9D9D9"/>
        </w:pBdr>
        <w:rPr>
          <w:rFonts w:ascii="Tahoma" w:hAnsi="Tahoma" w:cs="Tahoma"/>
          <w:color w:val="666666"/>
          <w:sz w:val="11"/>
          <w:szCs w:val="11"/>
        </w:rPr>
      </w:pPr>
      <w:r>
        <w:rPr>
          <w:rFonts w:cs="Tahoma" w:ascii="Tahoma" w:hAnsi="Tahoma"/>
          <w:color w:val="666666"/>
          <w:sz w:val="11"/>
          <w:szCs w:val="11"/>
        </w:rPr>
        <w:t xml:space="preserve">- Артистичность дизайна </w:t>
        <w:br/>
        <w:t xml:space="preserve">Привлекательное стильное сочетание серебряного, черного и серого цветов </w:t>
        <w:br/>
        <w:t xml:space="preserve">- Встроенный Энергетический Адаптер </w:t>
        <w:br/>
        <w:br/>
        <w:t xml:space="preserve">Для меньшей путаницы в кабелях и удобства настенного размещения </w:t>
        <w:br/>
        <w:t xml:space="preserve">- OSD Lock Function </w:t>
        <w:br/>
        <w:t xml:space="preserve">Функция OSD Lock предотвращает нежелательные изменения в настройках дисплея     </w:t>
        <w:br/>
        <w:t xml:space="preserve">- Функция Автокорректировки </w:t>
        <w:br/>
        <w:t xml:space="preserve">Автоматически устанавливает позицию изображения, фазу и падение </w:t>
        <w:br/>
        <w:t xml:space="preserve">- Возможность настенного размещения </w:t>
        <w:br/>
        <w:t xml:space="preserve">Крепления на задней панели монитора позволяют вешать его на стену, словно картину </w:t>
        <w:br/>
        <w:t xml:space="preserve">- Функция LightView </w:t>
        <w:br/>
        <w:t>Функция LightVeiw позволяет пользователям свободно регулировать яркость и цветовую насыщенность применительно к конкретной ситуации (фотографии, текст, кино (День/Ночь).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2"/>
        <w:gridCol w:w="258"/>
      </w:tblGrid>
      <w:tr>
        <w:trPr/>
        <w:tc>
          <w:tcPr>
            <w:tcW w:w="11262" w:type="dxa"/>
            <w:tcBorders/>
          </w:tcPr>
          <w:tbl>
            <w:tblPr>
              <w:tblW w:w="6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00" w:type="dxa"/>
                <w:right w:w="0" w:type="dxa"/>
              </w:tblCellMar>
            </w:tblPr>
            <w:tblGrid>
              <w:gridCol w:w="6540"/>
            </w:tblGrid>
            <w:tr>
              <w:trPr/>
              <w:tc>
                <w:tcPr>
                  <w:tcW w:w="6540" w:type="dxa"/>
                  <w:tcBorders/>
                </w:tcPr>
                <w:p>
                  <w:pPr>
                    <w:pStyle w:val="Normal"/>
                    <w:spacing w:lineRule="atLeast" w:line="140"/>
                    <w:jc w:val="right"/>
                    <w:rPr/>
                  </w:pPr>
                  <w:r>
                    <w:rPr/>
                    <w:t xml:space="preserve">Итерфейс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0" w:type="dxa"/>
                  <w:tcBorders/>
                  <w:shd w:fill="CCCCCC" w:val="clear"/>
                  <w:tcMar>
                    <w:bottom w:w="0" w:type="dxa"/>
                  </w:tcMar>
                  <w:vAlign w:val="center"/>
                </w:tcPr>
                <w:tbl>
                  <w:tblPr>
                    <w:tblW w:w="65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0" w:type="dxa"/>
                    </w:tblCellMar>
                  </w:tblPr>
                  <w:tblGrid>
                    <w:gridCol w:w="4251"/>
                    <w:gridCol w:w="2289"/>
                  </w:tblGrid>
                  <w:tr>
                    <w:trPr>
                      <w:trHeight w:val="330" w:hRule="atLeast"/>
                    </w:trPr>
                    <w:tc>
                      <w:tcPr>
                        <w:tcW w:w="4251" w:type="dxa"/>
                        <w:tcBorders/>
                        <w:shd w:fill="F4F4E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  <w:tc>
                      <w:tcPr>
                        <w:tcW w:w="2289" w:type="dxa"/>
                        <w:tcBorders/>
                        <w:tcMar>
                          <w:left w:w="0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251" w:type="dxa"/>
                        <w:tcBorders/>
                        <w:shd w:fill="F4F4E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  <w:tc>
                      <w:tcPr>
                        <w:tcW w:w="2289" w:type="dxa"/>
                        <w:tcBorders/>
                        <w:tcMar>
                          <w:lef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Яркость (кд/м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)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250 (Стандарт)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Контраст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550:1 (Стандарт)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Угол обзора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По горизонтали 160°, по вертикали 140°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Время отклика матрицы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12 мс (Стандарт)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Отображаемые цвета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16,2 млн. цветов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b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 xml:space="preserve">Физические характеристики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251" w:type="dxa"/>
                        <w:tcBorders/>
                        <w:shd w:fill="F4F4E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b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  <w:tc>
                      <w:tcPr>
                        <w:tcW w:w="2289" w:type="dxa"/>
                        <w:tcBorders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Тип видеосигнала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Аналоговый RGB (Раздельный, Совмещенный, SOG)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Типы видеоразъемов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15 Pin D-Sub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Питание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90–264 Vac (47–63Гц), встроенный блок питания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Размеры нетто (Ш×Г×В)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394 × 232 × 379 мм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Размеры брутто (Ш×Г×В)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456 × 191 × 475 мм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Вес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Нетто: 4,5 кг, Брутто: 6,5 кг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Метод крепления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VESA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b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 xml:space="preserve">Дополнительно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251" w:type="dxa"/>
                        <w:tcBorders/>
                        <w:shd w:fill="F4F4E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b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  <w:tc>
                      <w:tcPr>
                        <w:tcW w:w="2289" w:type="dxa"/>
                        <w:tcBorders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Мультимедиа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LightView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AV / TV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нет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Аудио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нет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Подставка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Регулировка наклона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b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 xml:space="preserve">Энергопотребление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251" w:type="dxa"/>
                        <w:tcBorders/>
                        <w:shd w:fill="F4F4E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b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  <w:tc>
                      <w:tcPr>
                        <w:tcW w:w="2289" w:type="dxa"/>
                        <w:tcBorders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Нормальная работа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Менее 40 Вт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Пауза / режим ожидания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Менее 1 Вт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Выкл.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Менее 1 Вт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b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 xml:space="preserve">Plug &amp; Play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251" w:type="dxa"/>
                        <w:tcBorders/>
                        <w:shd w:fill="F4F4E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b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  <w:tc>
                      <w:tcPr>
                        <w:tcW w:w="2289" w:type="dxa"/>
                        <w:tcBorders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DDC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DDC 2B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USB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нет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b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 xml:space="preserve">Управление OSD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251" w:type="dxa"/>
                        <w:tcBorders/>
                        <w:shd w:fill="F4F4E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pacing w:val="10"/>
                            <w:sz w:val="2"/>
                            <w:szCs w:val="11"/>
                          </w:rPr>
                          <w:t>есть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4F4E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b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 xml:space="preserve">Размер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251" w:type="dxa"/>
                        <w:tcBorders/>
                        <w:shd w:fill="F4F4E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pacing w:val="10"/>
                            <w:sz w:val="2"/>
                            <w:szCs w:val="11"/>
                          </w:rPr>
                          <w:t>17"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4F4E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b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 xml:space="preserve">Дисплей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251" w:type="dxa"/>
                        <w:tcBorders/>
                        <w:shd w:fill="F4F4E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b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  <w:tc>
                      <w:tcPr>
                        <w:tcW w:w="2289" w:type="dxa"/>
                        <w:tcBorders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Горизонтальная частота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30–83 кГц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Вертикальная частота (Гц)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56–75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Разрешение (аналоговый сигнал)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1280 × 1024 @ 75 Гц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Эргономичность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  <w:lang w:val="en-US"/>
                          </w:rPr>
                          <w:t>CE, FCC-B, C-TICK, VCCI-2, EPA Energy Star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Безопасность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  <w:lang w:val="en-US"/>
                          </w:rPr>
                          <w:t>UL, CUL, TUV-GS, SEMKO, GOST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11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666666"/>
                            <w:sz w:val="2"/>
                            <w:szCs w:val="11"/>
                          </w:rPr>
                          <w:t>Энергоемкость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4251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40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pacing w:val="10"/>
                            <w:sz w:val="2"/>
                            <w:szCs w:val="11"/>
                          </w:rPr>
                          <w:t>TCO-99, ISO 13406-2</w:t>
                        </w: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89" w:type="dxa"/>
                        <w:tcBorders/>
                        <w:shd w:fill="F7F7F7" w:val="clear"/>
                        <w:tcMar>
                          <w:left w:w="3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540" w:type="dxa"/>
                        <w:gridSpan w:val="2"/>
                        <w:tcBorders/>
                        <w:shd w:fill="CCCCCC" w:val="clear"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666666"/>
                            <w:sz w:val="2"/>
                            <w:szCs w:val="11"/>
                          </w:rPr>
                        </w:pPr>
                        <w:r>
                          <w:rPr>
                            <w:rFonts w:cs="Arial" w:ascii="Arial" w:hAnsi="Arial"/>
                            <w:color w:val="666666"/>
                            <w:sz w:val="2"/>
                            <w:szCs w:val="1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40"/>
                    <w:rPr>
                      <w:rFonts w:ascii="Arial" w:hAnsi="Arial" w:cs="Arial"/>
                      <w:color w:val="666666"/>
                      <w:sz w:val="2"/>
                      <w:szCs w:val="11"/>
                    </w:rPr>
                  </w:pPr>
                  <w:r>
                    <w:rPr>
                      <w:rFonts w:cs="Arial" w:ascii="Arial" w:hAnsi="Arial"/>
                      <w:color w:val="666666"/>
                      <w:sz w:val="2"/>
                      <w:szCs w:val="1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140"/>
                    <w:rPr>
                      <w:rFonts w:ascii="Arial" w:hAnsi="Arial" w:cs="Arial"/>
                      <w:color w:val="666666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color w:val="666666"/>
                      <w:sz w:val="11"/>
                      <w:szCs w:val="1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0" w:type="dxa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140"/>
                    <w:jc w:val="right"/>
                    <w:rPr>
                      <w:rFonts w:ascii="Arial" w:hAnsi="Arial" w:cs="Arial"/>
                      <w:color w:val="666666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color w:val="666666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lineRule="atLeast" w:line="140"/>
              <w:rPr>
                <w:rFonts w:ascii="Arial" w:hAnsi="Arial" w:cs="Arial"/>
                <w:color w:val="666666"/>
                <w:sz w:val="11"/>
                <w:szCs w:val="11"/>
              </w:rPr>
            </w:pPr>
            <w:r>
              <w:rPr>
                <w:rFonts w:cs="Arial" w:ascii="Arial" w:hAnsi="Arial"/>
                <w:color w:val="666666"/>
                <w:sz w:val="11"/>
                <w:szCs w:val="11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rFonts w:ascii="Arial" w:hAnsi="Arial" w:cs="Arial"/>
                <w:color w:val="666666"/>
                <w:sz w:val="11"/>
                <w:szCs w:val="11"/>
              </w:rPr>
            </w:pPr>
            <w:r>
              <w:rPr>
                <w:rFonts w:cs="Arial" w:ascii="Arial" w:hAnsi="Arial"/>
                <w:color w:val="666666"/>
                <w:sz w:val="11"/>
                <w:szCs w:val="1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36:00Z</dcterms:created>
  <dc:creator>Admin</dc:creator>
  <dc:description/>
  <cp:keywords/>
  <dc:language>en-US</dc:language>
  <cp:lastModifiedBy>Admin</cp:lastModifiedBy>
  <dcterms:modified xsi:type="dcterms:W3CDTF">2009-03-26T07:53:00Z</dcterms:modified>
  <cp:revision>4</cp:revision>
  <dc:subject/>
  <dc:title>17" MONITOR LG L1720B Flatron (LCD, 1280x1024)</dc:title>
</cp:coreProperties>
</file>