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nQ FP76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680585" cy="501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6"/>
        <w:gridCol w:w="3676"/>
      </w:tblGrid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хнические характеристики монитора BenQ FP767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ип матрицы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FT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агональ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"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мер зерна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64 мм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ремя отклика (фронт/спад)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мс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бочее разрешение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0х1024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оспроизводимых цветов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7 млн. цветов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са пропускания видеосигнала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 МГц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а горизонтальной развертки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 кГц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а вертикальной развертки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 Гц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ркость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0 кд/кв.м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трастность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:1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глы обзора (верт./гориз.)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80/80)/(80/80)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ртификация безопасности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CO-99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нтерфейсы/коннекторы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sub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Энергопотребление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Вт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меры (ШxВxГ)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2 x 404 x 200 мм</w:t>
            </w:r>
          </w:p>
        </w:tc>
      </w:tr>
      <w:tr>
        <w:trPr/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4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46:00Z</dcterms:created>
  <dc:creator>Admin</dc:creator>
  <dc:description/>
  <cp:keywords/>
  <dc:language>en-US</dc:language>
  <cp:lastModifiedBy>Admin</cp:lastModifiedBy>
  <dcterms:modified xsi:type="dcterms:W3CDTF">2009-12-08T20:48:00Z</dcterms:modified>
  <cp:revision>1</cp:revision>
  <dc:subject/>
  <dc:title>BenQ FP767</dc:title>
</cp:coreProperties>
</file>