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бильный телефон Nokia N9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953000" cy="622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Описание мобильного телефона Nokia N90</w:t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устройств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смартфон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</w:t>
              <w:br/>
              <w:t>3G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ymbian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формле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корпус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раскладной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с поворотной верхней частью /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териал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Частота процесс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20 МГц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TI OMAP 1710 /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1 Мб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GSM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 900</w:t>
              <w:br/>
              <w:t>GSM 1800</w:t>
              <w:br/>
              <w:t>GSM 1900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16x352 пикс</w:t>
              <w:br/>
              <w:t>256k цветов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Внешний 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65k цветов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Цифровая камер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ол-во мегапикселей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. разреш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600x1200 пикс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Оптика Carl Zeiss /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пышк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амера для видеозвонков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цифровое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20x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ообщения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MS</w:t>
              <w:br/>
              <w:t>MMS</w:t>
              <w:br/>
              <w:t>e-mail клиен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ередача данных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PRS</w:t>
              <w:br/>
              <w:t>EDGE</w:t>
              <w:br/>
              <w:t>Bluetooth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v.2.0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Мультимеди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Разъем 3.5 мм (mini-Jack)</w:t>
              <w:br/>
              <w:t>Диктофон</w:t>
              <w:br/>
              <w:t>Поддержка JAVA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Java MIDP 2.0, CLDC 1.1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ита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Ёмкос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760 мА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40 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.5 ч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Габариты и вес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ы (ВхШхТ)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12x51x24 м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ес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73 г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48:00Z</dcterms:created>
  <dc:creator>Admin</dc:creator>
  <dc:description/>
  <cp:keywords/>
  <dc:language>en-US</dc:language>
  <cp:lastModifiedBy>Admin</cp:lastModifiedBy>
  <dcterms:modified xsi:type="dcterms:W3CDTF">2009-12-01T11:49:00Z</dcterms:modified>
  <cp:revision>1</cp:revision>
  <dc:subject/>
  <dc:title>Мобильный телефон Nokia N90</dc:title>
</cp:coreProperties>
</file>