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Nokia 6235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409825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5935"/>
      </w:tblGrid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СТАНДАРТЫ СВЯЗИ И НАВИГАЦИЯ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2G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Отсутствует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3G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CDMA 800/1900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VoIP-телефония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 предусмотрено автоматическое подключение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ДИСПЛЕЙ И УПРАВЛЕНИЕ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Основной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TFT, 128x128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нешний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0''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ИНТЕРФЕЙСЫ И СЛОТЫ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Беспроводные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IrDA (ИК-порт)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Проводные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USB-интерфейс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ПРОГРАММНАЯ ОСНОВА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Операционная система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 xml:space="preserve">Базовая прошивка 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Доп. платформы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MIDP 2.0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ИНТЕРНЕТ И КОММУНИКАЦИИ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Передача данных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GPRS (класс 10)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Почта и веб-страницы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WAP 2.0/xHTML, xHTML, e-mail клиент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Сервисы сообщений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SMS, EMS, MMS, NSM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ПРОЦЕССОР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Модель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0 МГц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ПАМЯТЬ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Флэш-память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10 Mб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РАБОТА С ФАЙЛАМИ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оспроизведение MP3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ЗВУКОВЫЕ ФУНКЦИИ И ВЫЗОВ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иброзвонок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Полифония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4-голосная полифония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Форматы звонков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MIDI, MP3, AAC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Громкая связь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Голосовое управление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Голосовой набор, Голосовые команды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Диктофон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Стереодинамик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Мелодии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встроенные, редактируемые, загружаемые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МР3-рингтоны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КАМЕРА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Камера для видеозвонков (3G)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Формат хранения картинок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JPEG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Формат хранения видеороликов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3GP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Разрешение камеры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640х480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Количество мегапикселей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0.3 Мп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спышка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Автофокус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Запись видео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ДОП. МУЛЬТИМЕДИА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FM-радио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ВРЕМЯ РАБОТЫ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 режиме ожидания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88 ч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 режиме разговора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3.5 ч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Аккумулятор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Li-Ion, 1070 мАч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ГАБАРИТЫ И ВЕС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Длина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105 мм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Ширина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42 мм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Толщина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18 мм</w:t>
            </w:r>
          </w:p>
        </w:tc>
      </w:tr>
      <w:tr>
        <w:trPr/>
        <w:tc>
          <w:tcPr>
            <w:tcW w:w="4837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ес: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98 г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9:43:00Z</dcterms:created>
  <dc:creator>Admin</dc:creator>
  <dc:description/>
  <cp:keywords/>
  <dc:language>en-US</dc:language>
  <cp:lastModifiedBy>Admin</cp:lastModifiedBy>
  <dcterms:modified xsi:type="dcterms:W3CDTF">2009-11-22T09:58:00Z</dcterms:modified>
  <cp:revision>1</cp:revision>
  <dc:subject/>
  <dc:title>Nokia 6235i</dc:title>
</cp:coreProperties>
</file>