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okia 623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150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Описание мобильного телефона Nokia 6233</w:t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устройств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телефон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</w:t>
              <w:br/>
              <w:t>3G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Операционная систем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отсутствуе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формле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корпус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моноблок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териал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пластик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Аппаратная часть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троенная памя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64 Мб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лот для карт памят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microSD, поддержка карт до 2 Гб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GSM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 900</w:t>
              <w:br/>
              <w:t>GSM 1800</w:t>
              <w:br/>
              <w:t>GSM 1900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HSDPA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сновной дисплей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 "</w:t>
              <w:br/>
              <w:t>320x240 пикс</w:t>
              <w:br/>
              <w:t>TFT</w:t>
              <w:br/>
              <w:t>256k цветов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Цифровая камер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ол-во мегапикселей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с. разреш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600x1200 пикс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Увелич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цифровое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8x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ообщения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SMS</w:t>
              <w:br/>
              <w:t>MMS</w:t>
              <w:br/>
              <w:t>e-mail клиент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SMTP, POP3, IMAP4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ередача данных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  <w:lang w:val="en-GB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t>GPRS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Class 10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  <w:t>EDGE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Class 10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  <w:t>Bluetooth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v.2.0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t>ИК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t>-</w:t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t>пор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Мультимеди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Медиаплеер</w:t>
              <w:br/>
              <w:t>FM-тюнер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стерео /</w:t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br/>
              <w:t>Диктофон</w:t>
              <w:br/>
              <w:t>Поддержка JAVA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MIDP 2.0, размер одного приложения — до 1 МБ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ита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аккумулят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Li-Ion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Ёмкос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100 мА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ожидани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40 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разгов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 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телефонии 3G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3 ч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Габариты и вес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азмеры (ВхШхТ)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08 x 46 x 18 м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ес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10 г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1">
    <w:name w:val="bl1"/>
    <w:basedOn w:val="Style14"/>
    <w:qFormat/>
    <w:rPr>
      <w:color w:val="4288B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2:52:00Z</dcterms:created>
  <dc:creator>Admin</dc:creator>
  <dc:description/>
  <cp:keywords/>
  <dc:language>en-US</dc:language>
  <cp:lastModifiedBy>Admin</cp:lastModifiedBy>
  <dcterms:modified xsi:type="dcterms:W3CDTF">2009-12-05T22:56:00Z</dcterms:modified>
  <cp:revision>3</cp:revision>
  <dc:subject/>
  <dc:title>Nokia 6233</dc:title>
</cp:coreProperties>
</file>