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70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3048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jc w:val="center"/>
        <w:rPr/>
      </w:pPr>
      <w:r>
        <w:rPr/>
        <w:t>Характеристики Nokia 2700</w:t>
      </w:r>
    </w:p>
    <w:tbl>
      <w:tblPr>
        <w:tblW w:w="1000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17"/>
        <w:gridCol w:w="3983"/>
      </w:tblGrid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Тип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SM 850/900/1800/1900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лассический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енные панели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62144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троенная память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4 МБ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иваемые карты памяти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icro Secure Digital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ередача данных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uetooth</w:t>
              <w:br/>
              <w:t>GPRS</w:t>
              <w:br/>
              <w:t xml:space="preserve">E-mail </w:t>
            </w:r>
            <w:r>
              <w:rPr/>
              <w:t>клиент</w:t>
            </w:r>
            <w:r>
              <w:rPr>
                <w:lang w:val="en-US"/>
              </w:rPr>
              <w:br/>
              <w:t>SyncML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, EMS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амера и видео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VGA-камера (2.0 Мпикс)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ешение снимков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600х1200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Управление звонками и мультимедия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M</w:t>
              <w:br/>
              <w:t>MP3 плеер</w:t>
              <w:br/>
              <w:t>Громкая связь</w:t>
              <w:br/>
              <w:t>Виброзвонок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Батарея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-Ion 1020 mAh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88 ч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 ч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Размеры и вес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6х109х14 мм </w:t>
            </w:r>
          </w:p>
        </w:tc>
      </w:tr>
      <w:tr>
        <w:trPr/>
        <w:tc>
          <w:tcPr>
            <w:tcW w:w="6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3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85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35:00Z</dcterms:created>
  <dc:creator>Portable</dc:creator>
  <dc:description/>
  <cp:keywords/>
  <dc:language>en-US</dc:language>
  <cp:lastModifiedBy>Portable</cp:lastModifiedBy>
  <dcterms:modified xsi:type="dcterms:W3CDTF">2010-02-08T16:35:00Z</dcterms:modified>
  <cp:revision>2</cp:revision>
  <dc:subject/>
  <dc:title>Nokia 1202</dc:title>
</cp:coreProperties>
</file>