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33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28575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rPr/>
      </w:pPr>
      <w:r>
        <w:rPr/>
        <w:t>Характеристики Nokia 2330 классический черный</w:t>
      </w:r>
    </w:p>
    <w:tbl>
      <w:tblPr>
        <w:tblW w:w="11012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09"/>
        <w:gridCol w:w="8103"/>
      </w:tblGrid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Тип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GSM 900/1800, GSM 850/190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лассический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енные панели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5536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троенная память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2 Мб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иваемые карты памяти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ередача данных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</w:t>
              <w:br/>
              <w:t>GPRS</w:t>
              <w:br/>
              <w:t>WAP</w:t>
              <w:br/>
              <w:t>TCP/IP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S-модуль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амера и видео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VGA-камера (0.3 Мпикс)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ешение снимков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28x104, 160x120, 320x240, 640x48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Управление звонками и мультимедия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M</w:t>
              <w:br/>
              <w:t>Java</w:t>
              <w:br/>
              <w:t>Диктофон</w:t>
              <w:br/>
              <w:t>Виброзвонок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Батарея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-Ion, 1020 mAh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 540 ч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 4,5 ч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Дополнительно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Nokia 2330 classic, батарея Nokia BL-5C, компактное зарядное устройство Nokia AC-3, стереогарнитура Nokia WH-101, руководство пользователя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Размеры и вес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7 x 46 x 13.8 мм </w:t>
            </w:r>
          </w:p>
        </w:tc>
      </w:tr>
      <w:tr>
        <w:trPr/>
        <w:tc>
          <w:tcPr>
            <w:tcW w:w="2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8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90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3:00Z</dcterms:created>
  <dc:creator>Portable</dc:creator>
  <dc:description/>
  <cp:keywords/>
  <dc:language>en-US</dc:language>
  <cp:lastModifiedBy>Portable</cp:lastModifiedBy>
  <dcterms:modified xsi:type="dcterms:W3CDTF">2010-02-08T16:03:00Z</dcterms:modified>
  <cp:revision>2</cp:revision>
  <dc:subject/>
  <dc:title>Nokia 1202</dc:title>
</cp:coreProperties>
</file>