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>Nokia 1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68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359981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rPr/>
      </w:pPr>
      <w:r>
        <w:rPr/>
        <w:t>Характеристики Nokia 1680 Black</w:t>
      </w:r>
    </w:p>
    <w:tbl>
      <w:tblPr>
        <w:tblW w:w="11012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89"/>
        <w:gridCol w:w="7523"/>
      </w:tblGrid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Тип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SM 1800 / 90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орпус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лассический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менные панели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Экран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5536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амять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строенная память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2 Мб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иваемые карты памяти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Передача данных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PRS</w:t>
              <w:br/>
              <w:t>WAP</w:t>
              <w:br/>
              <w:t xml:space="preserve">E-mail </w:t>
            </w:r>
            <w:r>
              <w:rPr/>
              <w:t>клиент</w:t>
            </w:r>
            <w:r>
              <w:rPr>
                <w:lang w:val="en-US"/>
              </w:rPr>
              <w:br/>
              <w:t>EDGE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S-модуль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Камера и видео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VGA-камера (0.3 Мпикс)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ешение снимков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60х120, 320х240, 640х480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Управление звонками и мультимедия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ava</w:t>
              <w:br/>
              <w:t>Громкая связь</w:t>
              <w:br/>
              <w:t>Виброзвонок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Батарея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-Ion, 700 mAh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24 ч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.5 ч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>Дополнительно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елефон, аккумулятор BL-5CA, сетевое з/у AC-3E, гарантийный талон, инструкция, упаковка </w:t>
            </w:r>
          </w:p>
        </w:tc>
      </w:tr>
      <w:tr>
        <w:trPr/>
        <w:tc>
          <w:tcPr>
            <w:tcW w:w="11012" w:type="dxa"/>
            <w:gridSpan w:val="2"/>
            <w:tcBorders>
              <w:top w:val="single" w:sz="8" w:space="0" w:color="C3C3C3"/>
              <w:left w:val="single" w:sz="8" w:space="0" w:color="C3C3C3"/>
              <w:bottom w:val="single" w:sz="8" w:space="0" w:color="C3C3C3"/>
              <w:right w:val="single" w:sz="8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2"/>
                <w:szCs w:val="22"/>
              </w:rPr>
              <w:t xml:space="preserve">Размеры и вес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8x46x15 мм </w:t>
            </w:r>
          </w:p>
        </w:tc>
      </w:tr>
      <w:tr>
        <w:trPr/>
        <w:tc>
          <w:tcPr>
            <w:tcW w:w="3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7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74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</w:rPr>
      </w:pPr>
      <w:r>
        <w:rPr>
          <w:rFonts w:cs="Tahoma" w:ascii="Tahoma" w:hAnsi="Tahoma"/>
          <w:b/>
          <w:bCs/>
          <w:color w:val="123862"/>
          <w:kern w:val="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1:00Z</dcterms:created>
  <dc:creator>Portable</dc:creator>
  <dc:description/>
  <cp:keywords/>
  <dc:language>en-US</dc:language>
  <cp:lastModifiedBy>Portable</cp:lastModifiedBy>
  <dcterms:modified xsi:type="dcterms:W3CDTF">2010-02-08T15:21:00Z</dcterms:modified>
  <cp:revision>2</cp:revision>
  <dc:subject/>
  <dc:title>Nokia 1202</dc:title>
</cp:coreProperties>
</file>