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</w:rPr>
        <w:t>Nokia 120</w:t>
      </w: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  <w:t>8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  <w:drawing>
          <wp:inline distT="0" distB="0" distL="0" distR="0">
            <wp:extent cx="31750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spacing w:before="0" w:after="240"/>
        <w:rPr>
          <w:rFonts w:ascii="Tahoma" w:hAnsi="Tahoma" w:cs="Tahoma"/>
          <w:b/>
          <w:b/>
          <w:bCs/>
          <w:color w:val="555555"/>
          <w:sz w:val="22"/>
          <w:szCs w:val="22"/>
        </w:rPr>
      </w:pPr>
      <w:r>
        <w:rPr>
          <w:rFonts w:cs="Tahoma" w:ascii="Tahoma" w:hAnsi="Tahoma"/>
          <w:b/>
          <w:bCs/>
          <w:color w:val="555555"/>
          <w:sz w:val="22"/>
          <w:szCs w:val="22"/>
        </w:rPr>
        <w:t>Описание мобильного телефона Nokia 1208</w:t>
      </w:r>
    </w:p>
    <w:tbl>
      <w:tblPr>
        <w:tblW w:w="49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77"/>
        <w:gridCol w:w="5279"/>
      </w:tblGrid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Тип устройства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GSM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Операционная система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Оформление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Тип корпуса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моноблок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Материал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пластик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Аппаратная часть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Встроенная память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4 Мб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Слот для карт памяти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GSM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GSM 900</w:t>
              <w:br/>
              <w:t>GSM 1800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Основной дисплей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1.5 "</w:t>
              <w:br/>
              <w:t>96x68 пикс</w:t>
              <w:br/>
              <w:t>CSTN</w:t>
              <w:br/>
              <w:t>65k цветов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Сообщения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SMS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Дополнительно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Фонарик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Питание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Тип аккумулятора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Li-Ion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Ёмкость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700 мАч</w:t>
            </w:r>
            <w:r>
              <w:rPr>
                <w:rStyle w:val="Bl1"/>
                <w:rFonts w:cs="Tahoma" w:ascii="Tahoma" w:hAnsi="Tahoma"/>
                <w:sz w:val="22"/>
                <w:szCs w:val="22"/>
              </w:rPr>
              <w:t xml:space="preserve"> / BL-5CA /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Время в режиме ожидания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365 ч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Время в режиме разговора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7 ч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Габариты и вес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Размеры (ВхШхТ)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102х44х18 мм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Вес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77 г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1">
    <w:name w:val="bl1"/>
    <w:basedOn w:val="Style14"/>
    <w:qFormat/>
    <w:rPr>
      <w:color w:val="4288B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44:00Z</dcterms:created>
  <dc:creator>Portable</dc:creator>
  <dc:description/>
  <cp:keywords/>
  <dc:language>en-US</dc:language>
  <cp:lastModifiedBy>Portable</cp:lastModifiedBy>
  <dcterms:modified xsi:type="dcterms:W3CDTF">2010-02-08T14:44:00Z</dcterms:modified>
  <cp:revision>2</cp:revision>
  <dc:subject/>
  <dc:title>Nokia 1202</dc:title>
</cp:coreProperties>
</file>