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ймпад Logitech Wingman ChillStream US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264795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93"/>
            </w:tblGrid>
            <w:tr>
              <w:trPr/>
              <w:tc>
                <w:tcPr>
                  <w:tcW w:w="859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 xml:space="preserve">Технология Logitech® ChillStream™ поможет сохранить сухие руки даже во время самой серьезной игры. Три положения настройки скорости позволяют регулировать скорость встроенного вентилятора. Независимо от того, в какую игру или как вы играете, технология ChillStream позволяет вам играть дольше, играть интенсивней, играть по-настоящему!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0772" w:type="dxa"/>
            <w:tcBorders/>
            <w:vAlign w:val="center"/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189"/>
              <w:gridCol w:w="5404"/>
            </w:tblGrid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Производитель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Logitech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Модель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WingMan Gamepad Chillstream Controller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Интерфейс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USB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Количество кнопок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Нет данных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Миниджойстик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Есть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Дополнительные кнопки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Есть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Индикаторы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Питания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Обратная связь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Нет данных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Длина кабеля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Нет данных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Питание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USB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Крепление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Нет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Поддержка ОС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Windows® 98, 2000, Me, XP</w:t>
                    <w:br/>
                    <w:t>Mac® OS 9, Mac® OS 10.x или более поздняя версия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Дополнительные возможности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Технология ChillStream™ .</w:t>
                    <w:br/>
                    <w:t>Поможет сохранить сухие руки даже во время самой серьезной игры</w:t>
                    <w:br/>
                    <w:t>Мягкие резиновые накладки.</w:t>
                    <w:br/>
                    <w:t>Насладитесь удобством и простотой управления.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Комплектация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 xml:space="preserve">Манипулятор Logitech WingMan Gamepad Chillstream Controller, </w:t>
                    <w:br/>
                    <w:t xml:space="preserve">Руководство пользователя </w:t>
                    <w:br/>
                    <w:t>Драйвера и утилиты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Программное обеспечение в комплекте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Драйвера и утилиты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Габариты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Нет данных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Вес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Нет данных </w:t>
                  </w:r>
                </w:p>
              </w:tc>
            </w:tr>
            <w:tr>
              <w:trPr/>
              <w:tc>
                <w:tcPr>
                  <w:tcW w:w="3189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Сайт производителя</w:t>
                  </w:r>
                </w:p>
              </w:tc>
              <w:tc>
                <w:tcPr>
                  <w:tcW w:w="5404" w:type="dxa"/>
                  <w:tcBorders>
                    <w:top w:val="single" w:sz="2" w:space="0" w:color="9DB5DB"/>
                    <w:left w:val="single" w:sz="6" w:space="0" w:color="9DB5DB"/>
                    <w:bottom w:val="single" w:sz="6" w:space="0" w:color="9DB5DB"/>
                    <w:right w:val="single" w:sz="2" w:space="0" w:color="9DB5DB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www.logitech.com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31:00Z</dcterms:created>
  <dc:creator>Admin</dc:creator>
  <dc:description/>
  <cp:keywords/>
  <dc:language>en-US</dc:language>
  <cp:lastModifiedBy>Admin</cp:lastModifiedBy>
  <dcterms:modified xsi:type="dcterms:W3CDTF">2009-09-28T21:33:00Z</dcterms:modified>
  <cp:revision>2</cp:revision>
  <dc:subject/>
  <dc:title>Геймпад Logitech Wingman ChillStream USB</dc:title>
</cp:coreProperties>
</file>