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-Link DSL-30CF ADSL Splitter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38125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-Link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SL-30CF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льтр (сплиттер) необходим при использовании одной телефонной линии для передачи голоса и данных (ADSL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оборудова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литтер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ъем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разъем RJ-11 для подключения к линии, 1 разъем RJ-11 для подключения телефона (или мини-АТС) и 1 разъем RJ-11 для подключения ADSL модем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мплект поставки и оп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поставк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вусторонняя самоклеящаяся пластина для быстрого монтаж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тветствие стандартам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.992.1 Annex A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х 18.1 х 2.8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083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ая линия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495) 744-00-99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3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dlink.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0:17:00Z</dcterms:created>
  <dc:creator>Admin</dc:creator>
  <dc:description/>
  <cp:keywords/>
  <dc:language>en-US</dc:language>
  <cp:lastModifiedBy>Admin</cp:lastModifiedBy>
  <dcterms:modified xsi:type="dcterms:W3CDTF">2009-10-16T20:23:00Z</dcterms:modified>
  <cp:revision>1</cp:revision>
  <dc:subject/>
  <dc:title>D-Link DSL-30CF ADSL Splitter</dc:title>
</cp:coreProperties>
</file>