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80 Gb IDE Western Digital WD800LB UDMA100 7200rpm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835140" cy="420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stern Digital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D Caviar 7200, отличительной особенностью данного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HD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является сверхнизкий уровень шума при работе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Gb &lt;800LB&gt;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винчесте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уальная емкос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Г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одшипни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идродинамический (FDB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 шпинд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 оборотов/мин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мс (измерено в НИКСе при помощи HDD-TACH 2.61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ившаяся скорость передачи данных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56.9 до 30.2 Мб/сек (измерено в НИКСе при помощи HDD-TACH 2.61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 (UDMA/100)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ходящий контейнер для HDD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x 26 x 147 м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.5 х 10 х 2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0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wdc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151652" TargetMode="External"/><Relationship Id="rId4" Type="http://schemas.openxmlformats.org/officeDocument/2006/relationships/hyperlink" Target="http://www.nix.ru/scripts/searches.php?sch_id=9&amp;good_id=22397" TargetMode="External"/><Relationship Id="rId5" Type="http://schemas.openxmlformats.org/officeDocument/2006/relationships/hyperlink" Target="http://www.nix.ru/scripts/searches.php?sch_id=32&amp;good_id=22397" TargetMode="External"/><Relationship Id="rId6" Type="http://schemas.openxmlformats.org/officeDocument/2006/relationships/hyperlink" Target="http://www.wdc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52:00Z</dcterms:created>
  <dc:creator>Admin</dc:creator>
  <dc:description/>
  <cp:keywords/>
  <dc:language>en-US</dc:language>
  <cp:lastModifiedBy>Admin</cp:lastModifiedBy>
  <dcterms:modified xsi:type="dcterms:W3CDTF">2009-10-27T14:58:00Z</dcterms:modified>
  <cp:revision>1</cp:revision>
  <dc:subject/>
  <dc:title>HDD 80 Gb IDE Western Digital WD800LB UDMA100 7200rpm</dc:title>
</cp:coreProperties>
</file>