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HDD 320 Gb IDE Western Digita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71475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stern Digital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Гб Caviar Blue WD3200AAJB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найти похожий винчестер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ичительная особеннос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ля массового применения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яя задержка враще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 мс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араметры производительнос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ф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Мб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вращения шпинд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00 оборотов/мин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е время досту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9 мс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скная способность интерфейс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б/с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 (UDMA/100)    |    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ходящий контейнер для HDD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требительские свойств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5"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.4 х 10 х 2.5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604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5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wdc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9&amp;good_id=67036" TargetMode="External"/><Relationship Id="rId4" Type="http://schemas.openxmlformats.org/officeDocument/2006/relationships/hyperlink" Target="http://www.nix.ru/scripts/searches.php?sch_id=32&amp;good_id=67036" TargetMode="External"/><Relationship Id="rId5" Type="http://schemas.openxmlformats.org/officeDocument/2006/relationships/hyperlink" Target="http://www.wdc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11:00Z</dcterms:created>
  <dc:creator>Admin</dc:creator>
  <dc:description/>
  <cp:keywords/>
  <dc:language>en-US</dc:language>
  <cp:lastModifiedBy>Admin</cp:lastModifiedBy>
  <dcterms:modified xsi:type="dcterms:W3CDTF">2009-11-24T21:16:00Z</dcterms:modified>
  <cp:revision>1</cp:revision>
  <dc:subject/>
  <dc:title>HDD 320 Gb IDE Western Digital</dc:title>
</cp:coreProperties>
</file>